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5580</wp:posOffset>
                </wp:positionV>
                <wp:extent cx="10058400" cy="7198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7198920"/>
                          <a:chOff x="0" y="0"/>
                          <a:chExt cx="10058400" cy="719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2320"/>
                            <a:ext cx="5010840" cy="70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00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43680" y="0"/>
                            <a:ext cx="4915080" cy="712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4pt;width:792pt;height:566.85pt" coordorigin="0,-308" coordsize="15840,113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31;width:7890;height:111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003" stroked="f" o:allowincell="f" style="position:absolute;left:8100;top:-308;width:7739;height:112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ind w:firstLine="226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инистерство культуры Краснодарского края</w:t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6270</wp:posOffset>
                </wp:positionH>
                <wp:positionV relativeFrom="paragraph">
                  <wp:posOffset>100330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уск 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.9pt;mso-position-vertical-relative:text;margin-left:2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пуск 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д рукой</w:t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онный бюллетень)</w:t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</w:t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13:00Z</dcterms:created>
  <dc:creator>Library1</dc:creator>
  <dc:description/>
  <cp:keywords/>
  <dc:language>en-US</dc:language>
  <cp:lastModifiedBy>Черненко</cp:lastModifiedBy>
  <dcterms:modified xsi:type="dcterms:W3CDTF">2024-06-07T06:56:00Z</dcterms:modified>
  <cp:revision>51</cp:revision>
  <dc:subject/>
  <dc:title/>
</cp:coreProperties>
</file>