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В информационно-библиографическое издание «Календарь литературных и памятных дат на 2025 год» включены имена детских писателей, художников-иллюстраторов, классиков русской и зарубежной литературы и других известных людей, внёсших большой вклад в развитие мировой культуры.</w:t>
      </w:r>
    </w:p>
    <w:p>
      <w:pPr>
        <w:pStyle w:val="Normal"/>
        <w:ind w:firstLine="425"/>
        <w:jc w:val="both"/>
        <w:rPr/>
      </w:pPr>
      <w:r>
        <w:rPr/>
        <w:t>Структура издания традиционна: в начале каждого месяца указаны памятные дни и праздники (по датам празднования), далее – имена юбиляров 2025 года (по датам рождения). Названия произведений приведены в качестве примеров. Кубанские юбиляры и знаменательные даты Краснодарского края выделены в отдельные разделы.</w:t>
      </w:r>
    </w:p>
    <w:p>
      <w:pPr>
        <w:pStyle w:val="Normal"/>
        <w:ind w:firstLine="425"/>
        <w:jc w:val="both"/>
        <w:rPr/>
      </w:pPr>
      <w:r>
        <w:rPr/>
        <w:t>Использованы материалы Российской государственной детской библиотеки «Памятные даты 2025 года: литература, искусство», проект «ПроДетЛит» (Всероссийская энциклопедия детской литературы) а также «Календарь памятных и знаменательных дат» Государственного архива Краснодарского края.</w:t>
      </w:r>
    </w:p>
    <w:p>
      <w:pPr>
        <w:pStyle w:val="Normal"/>
        <w:ind w:firstLine="425"/>
        <w:jc w:val="both"/>
        <w:rPr/>
      </w:pPr>
      <w:r>
        <w:rPr/>
        <w:t xml:space="preserve">«Календарь литературных и памятных дат на 2025 год» размещён на сайте Краснодарской краевой детской библиотеки имени братьев Игнатовых </w:t>
      </w:r>
      <w:r>
        <w:rPr>
          <w:i/>
        </w:rPr>
        <w:t>www.ignatovka.ru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bookmarkStart w:id="0" w:name="_Памятные_даты_на_2016_год"/>
      <w:bookmarkEnd w:id="0"/>
      <w:r>
        <w:rPr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550"/>
      </w:tblGrid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Памятные_даты_на">
              <w:r>
                <w:rPr>
                  <w:rStyle w:val="InternetLink"/>
                  <w:color w:val="0000FF"/>
                  <w:u w:val="single"/>
                </w:rPr>
                <w:t>Памятные даты на 2025 год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ЯНВАРЬ">
              <w:r>
                <w:rPr>
                  <w:rStyle w:val="InternetLink"/>
                  <w:color w:val="0000FF"/>
                  <w:u w:val="single"/>
                </w:rPr>
                <w:t>Январь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ФЕВРАЛЬ">
              <w:r>
                <w:rPr>
                  <w:rStyle w:val="InternetLink"/>
                  <w:color w:val="0000FF"/>
                  <w:u w:val="single"/>
                </w:rPr>
                <w:t>Февраль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МАРТ">
              <w:r>
                <w:rPr>
                  <w:rStyle w:val="InternetLink"/>
                  <w:color w:val="0000FF"/>
                  <w:u w:val="single"/>
                </w:rPr>
                <w:t>Март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Апрель_1">
              <w:r>
                <w:rPr>
                  <w:rStyle w:val="InternetLink"/>
                  <w:color w:val="0000FF"/>
                  <w:u w:val="single"/>
                </w:rPr>
                <w:t>Апрель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Май_1">
              <w:r>
                <w:rPr>
                  <w:rStyle w:val="InternetLink"/>
                  <w:color w:val="0000FF"/>
                  <w:u w:val="single"/>
                </w:rPr>
                <w:t>Май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ИЮНЬ">
              <w:r>
                <w:rPr>
                  <w:rStyle w:val="InternetLink"/>
                  <w:color w:val="0000FF"/>
                  <w:u w:val="single"/>
                </w:rPr>
                <w:t>Июнь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Июль">
              <w:r>
                <w:rPr>
                  <w:rStyle w:val="InternetLink"/>
                  <w:color w:val="0000FF"/>
                  <w:u w:val="single"/>
                </w:rPr>
                <w:t>Июль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Август_1">
              <w:r>
                <w:rPr>
                  <w:rStyle w:val="InternetLink"/>
                  <w:color w:val="0000FF"/>
                  <w:u w:val="single"/>
                </w:rPr>
                <w:t>Август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Сентябрь_1">
              <w:r>
                <w:rPr>
                  <w:rStyle w:val="InternetLink"/>
                  <w:color w:val="0000FF"/>
                  <w:u w:val="single"/>
                </w:rPr>
                <w:t>Сентябрь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Октябрь_1">
              <w:r>
                <w:rPr>
                  <w:rStyle w:val="InternetLink"/>
                  <w:color w:val="0000FF"/>
                  <w:u w:val="single"/>
                </w:rPr>
                <w:t>Октябрь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Ноябрь_1">
              <w:r>
                <w:rPr>
                  <w:rStyle w:val="InternetLink"/>
                  <w:color w:val="0000FF"/>
                  <w:u w:val="single"/>
                </w:rPr>
                <w:t>Ноябрь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Декабрь_2">
              <w:r>
                <w:rPr>
                  <w:rStyle w:val="InternetLink"/>
                  <w:color w:val="0000FF"/>
                  <w:u w:val="single"/>
                </w:rPr>
                <w:t>Декабрь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Художники-иллюстраторы-юбиляры_1">
              <w:r>
                <w:rPr>
                  <w:rStyle w:val="InternetLink"/>
                  <w:color w:val="0000FF"/>
                  <w:u w:val="single"/>
                </w:rPr>
                <w:t>Художники-иллюстраторы-юбиляры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Кубанские_юбиляры:_писатели">
              <w:r>
                <w:rPr>
                  <w:rStyle w:val="InternetLink"/>
                  <w:color w:val="0000FF"/>
                  <w:u w:val="single"/>
                </w:rPr>
                <w:t>Кубанские юбиляры: писатели и деятели культуры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Знаменательные_даты_и">
              <w:r>
                <w:rPr>
                  <w:rStyle w:val="InternetLink"/>
                  <w:color w:val="0000FF"/>
                  <w:u w:val="single"/>
                </w:rPr>
                <w:t>Знаменательные даты и праздничные дни Краснодарского края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В_2023_году">
              <w:r>
                <w:rPr>
                  <w:rStyle w:val="InternetLink"/>
                  <w:color w:val="0000FF"/>
                  <w:u w:val="single"/>
                </w:rPr>
                <w:t>В 2025 году исполняется…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643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w:anchor="_Произведения_–_юбиляры">
              <w:r>
                <w:rPr>
                  <w:rStyle w:val="InternetLink"/>
                  <w:color w:val="0000FF"/>
                  <w:u w:val="single"/>
                </w:rPr>
                <w:t>Произведения – юбиляры 2025 года</w:t>
              </w:r>
            </w:hyperlink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4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1" w:name="_Памятные_даты_на"/>
      <w:bookmarkEnd w:id="1"/>
      <w:r>
        <w:rPr>
          <w:b/>
          <w:bCs/>
          <w:kern w:val="2"/>
          <w:sz w:val="28"/>
          <w:lang w:val="en-US"/>
        </w:rPr>
        <w:t>Памятные даты на 2025 год</w:t>
      </w:r>
    </w:p>
    <w:p>
      <w:pPr>
        <w:pStyle w:val="Normal"/>
        <w:ind w:firstLine="425"/>
        <w:jc w:val="both"/>
        <w:rPr>
          <w:b/>
          <w:b/>
          <w:bCs/>
          <w:kern w:val="2"/>
          <w:sz w:val="28"/>
          <w:lang w:val="en-US"/>
        </w:rPr>
      </w:pPr>
      <w:r>
        <w:rPr>
          <w:b/>
          <w:bCs/>
          <w:kern w:val="2"/>
          <w:sz w:val="28"/>
          <w:lang w:val="en-US"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Международные десятилетия (по решению ООН)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2016–2025 – Десятилетие действий ООН по проблемам питания</w:t>
      </w:r>
    </w:p>
    <w:p>
      <w:pPr>
        <w:pStyle w:val="Normal"/>
        <w:ind w:firstLine="425"/>
        <w:jc w:val="both"/>
        <w:rPr/>
      </w:pPr>
      <w:r>
        <w:rPr/>
        <w:t>2018–2028 – Международное десятилетие действий «Вода для устойчивого развития»</w:t>
      </w:r>
    </w:p>
    <w:p>
      <w:pPr>
        <w:pStyle w:val="Normal"/>
        <w:ind w:firstLine="425"/>
        <w:jc w:val="both"/>
        <w:rPr/>
      </w:pPr>
      <w:r>
        <w:rPr/>
        <w:t>2019–2028 – Десятилетие семейных фермерских хозяйств</w:t>
      </w:r>
    </w:p>
    <w:p>
      <w:pPr>
        <w:pStyle w:val="Normal"/>
        <w:ind w:firstLine="425"/>
        <w:jc w:val="both"/>
        <w:rPr/>
      </w:pPr>
      <w:r>
        <w:rPr/>
        <w:t>2019–2028 – Десятилетие мира в память о Нельсоне Манделе</w:t>
      </w:r>
    </w:p>
    <w:p>
      <w:pPr>
        <w:pStyle w:val="Normal"/>
        <w:ind w:firstLine="425"/>
        <w:jc w:val="both"/>
        <w:rPr/>
      </w:pPr>
      <w:r>
        <w:rPr/>
        <w:t>2021–2030 – Десятилетие наук об океане в интересах устойчивого развития</w:t>
      </w:r>
    </w:p>
    <w:p>
      <w:pPr>
        <w:pStyle w:val="Normal"/>
        <w:ind w:firstLine="425"/>
        <w:jc w:val="both"/>
        <w:rPr/>
      </w:pPr>
      <w:r>
        <w:rPr/>
        <w:t>2021–2030 – Десятилетие Организации Объёдиненных Наций по восстановлению экосистем</w:t>
      </w:r>
    </w:p>
    <w:p>
      <w:pPr>
        <w:pStyle w:val="Normal"/>
        <w:ind w:firstLine="425"/>
        <w:jc w:val="both"/>
        <w:rPr/>
      </w:pPr>
      <w:r>
        <w:rPr/>
        <w:t>2021–2030 – Десятилетие здорового старения Организации Объединённых Наций</w:t>
      </w:r>
    </w:p>
    <w:p>
      <w:pPr>
        <w:pStyle w:val="Normal"/>
        <w:ind w:firstLine="425"/>
        <w:jc w:val="both"/>
        <w:rPr/>
      </w:pPr>
      <w:r>
        <w:rPr/>
        <w:t>2022–2032 – Международное десятилетие языков коренных народов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  <w:t>Десятилетия в Российской Федерации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2018–2027 – Десятилетие детства в Российской Федерации</w:t>
      </w:r>
    </w:p>
    <w:p>
      <w:pPr>
        <w:pStyle w:val="Normal"/>
        <w:ind w:firstLine="425"/>
        <w:jc w:val="both"/>
        <w:rPr/>
      </w:pPr>
      <w:r>
        <w:rPr>
          <w:i/>
        </w:rPr>
        <w:t>Указ Президента РФ №</w:t>
      </w:r>
      <w:r>
        <w:rPr>
          <w:i/>
          <w:sz w:val="12"/>
          <w:szCs w:val="12"/>
        </w:rPr>
        <w:t> </w:t>
      </w:r>
      <w:r>
        <w:rPr>
          <w:i/>
        </w:rPr>
        <w:t>240 от 29 мая 2017 года «Об объявлении в Российской Федерации Десятилетия детства»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5"/>
        <w:jc w:val="both"/>
        <w:rPr/>
      </w:pPr>
      <w:r>
        <w:rPr/>
        <w:t>2022–2031 – Десятилетие науки и технологий</w:t>
      </w:r>
    </w:p>
    <w:p>
      <w:pPr>
        <w:pStyle w:val="Normal"/>
        <w:ind w:firstLine="425"/>
        <w:jc w:val="both"/>
        <w:rPr/>
      </w:pPr>
      <w:r>
        <w:rPr>
          <w:i/>
        </w:rPr>
        <w:t>Указ Президента РФ №</w:t>
      </w:r>
      <w:r>
        <w:rPr>
          <w:i/>
          <w:sz w:val="12"/>
          <w:szCs w:val="12"/>
        </w:rPr>
        <w:t> </w:t>
      </w:r>
      <w:r>
        <w:rPr>
          <w:i/>
        </w:rPr>
        <w:t>231 от 25 апреля 2022 года «Об объявлении в Российской Федерации Десятилетия науки и технологий»</w:t>
      </w:r>
      <w:r>
        <w:br w:type="page"/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69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106"/>
      </w:tblGrid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2" w:name="_ЯНВАРЬ"/>
            <w:bookmarkStart w:id="3" w:name="_Памятные_даты_на_2018_год"/>
            <w:bookmarkStart w:id="4" w:name="_Памятные_даты_на_2017_год"/>
            <w:bookmarkEnd w:id="2"/>
            <w:bookmarkEnd w:id="3"/>
            <w:bookmarkEnd w:id="4"/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былинного богатыря Ильи Муромц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1 января Русская православная церковь чтит память Илии Муромского, инока Киево-Печерского монастыря, предположительно жившего в </w:t>
            </w:r>
            <w:r>
              <w:rPr>
                <w:iCs/>
                <w:lang w:val="en-US"/>
              </w:rPr>
              <w:t>XII</w:t>
            </w:r>
            <w:r>
              <w:rPr>
                <w:iCs/>
              </w:rPr>
              <w:t xml:space="preserve"> веке и считающегося одним из прототипов былинного богатыря Ильи Муромца. В этот день полагается поклониться родной земле и вспомнить подвиги народных героев – защитников Отечеств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 настоящее время преподобный Илия Муромец считается покровителем Российских ракетных войск стратегического назначения и Пограничных войск Росс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азбуки Брайл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тмечается с 2019 года по инициативе ООН в целях повышения осведомлённости о значении азбуки Брайля как одного из средств общения слепых и слабовидящих людей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детского кино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реждён 8 января 1998 года правительством Москвы по инициативе Московского детского фонда в связи со столетием первого показа кино для детей в Москв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–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еделя науки и техники для детей и юношеств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–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деля «Музей и дети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ождество Христово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заповедников и национальных парков Росси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1997 года по инициативе Центра охраны дикой природы и Всемирного фонда дикой природы в честь первого российского заповедника – Баргузинского, открывшегося 29 декабря 1916 года (11 января 1917 года по н. ст.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оссийской печа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тмечается с 1992 года, «отдавая дань уважения исторической справедливости – выходу первого номера российской газеты "Ведомости" в январе 1703 года» </w:t>
            </w:r>
            <w:r>
              <w:rPr>
                <w:i/>
                <w:iCs/>
              </w:rPr>
              <w:t>(Постановление Президиума Верховного Совета РСФСР №</w:t>
            </w:r>
            <w:r>
              <w:rPr>
                <w:i/>
                <w:iCs/>
                <w:sz w:val="12"/>
                <w:szCs w:val="12"/>
              </w:rPr>
              <w:t> </w:t>
            </w:r>
            <w:r>
              <w:rPr>
                <w:i/>
                <w:iCs/>
              </w:rPr>
              <w:t>3043-1 «О Дне российской печати» от 28 декабря 1991 года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тмечается с 2019 года по инициативе Организации Объединённых Наций в целях обеспечения всеохватного и справедливого качественного образования и поощрения возможности обучения на протяжении всей жизни для всех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оссийского студенчества (Татьянин день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jc w:val="both"/>
              <w:rPr/>
            </w:pPr>
            <w:r>
              <w:rPr>
                <w:i/>
                <w:iCs/>
              </w:rPr>
              <w:t>Указ Президента Российской Федерации №</w:t>
            </w:r>
            <w:r>
              <w:rPr>
                <w:i/>
                <w:iCs/>
                <w:sz w:val="12"/>
                <w:szCs w:val="12"/>
              </w:rPr>
              <w:t> </w:t>
            </w:r>
            <w:r>
              <w:rPr>
                <w:i/>
                <w:iCs/>
              </w:rPr>
              <w:t>76 «О Дне российского студенчества» от 25 января 2005 год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jc w:val="both"/>
              <w:rPr/>
            </w:pPr>
            <w:r>
              <w:rPr>
                <w:b/>
              </w:rPr>
              <w:t>День полного освобождения Ленинграда от фашистской блокады (1944 год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</w:tabs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русского писателя </w:t>
            </w:r>
            <w:r>
              <w:rPr>
                <w:b/>
                <w:bCs/>
              </w:rPr>
              <w:t>Альберта Вениаминовича Цессарского</w:t>
            </w:r>
            <w:r>
              <w:rPr/>
              <w:t xml:space="preserve"> (1920–2010)</w:t>
            </w:r>
          </w:p>
          <w:p>
            <w:pPr>
              <w:pStyle w:val="Normal"/>
              <w:jc w:val="both"/>
              <w:rPr/>
            </w:pPr>
            <w:r>
              <w:rPr/>
              <w:t>«Записки партизанского врача», «Испытание», «Операция "Мост"», «Подвиг разведч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американского писателя-фантаста, популяризатора науки, биохимика </w:t>
            </w:r>
            <w:r>
              <w:rPr>
                <w:b/>
                <w:bCs/>
              </w:rPr>
              <w:t>Айзека Азимова</w:t>
            </w:r>
            <w:r>
              <w:rPr/>
              <w:t xml:space="preserve"> (</w:t>
            </w:r>
            <w:r>
              <w:rPr>
                <w:i/>
                <w:iCs/>
              </w:rPr>
              <w:t>Isaac Asimov</w:t>
            </w:r>
            <w:r>
              <w:rPr/>
              <w:t>, 1920–1992)</w:t>
            </w:r>
          </w:p>
          <w:p>
            <w:pPr>
              <w:pStyle w:val="Normal"/>
              <w:jc w:val="both"/>
              <w:rPr/>
            </w:pPr>
            <w:r>
              <w:rPr/>
              <w:t>«Азимовский путеводитель по науке», «Двухсотлетний человек», «Конец вечности», «Сами боги», «Я, Робо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 лет русской писательнице, автору научно-познавательных книг, биологу, экологу </w:t>
            </w:r>
            <w:r>
              <w:rPr>
                <w:b/>
              </w:rPr>
              <w:t>Дороченковой Марине Сергеевне</w:t>
            </w:r>
            <w:r>
              <w:rPr/>
              <w:t xml:space="preserve"> (р. 1960)</w:t>
            </w:r>
          </w:p>
          <w:p>
            <w:pPr>
              <w:pStyle w:val="Normal"/>
              <w:jc w:val="both"/>
              <w:rPr/>
            </w:pPr>
            <w:r>
              <w:rPr/>
              <w:t>«Кто пёрышко потерял?», «Путешествие среди коралловых риф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0 лет со дня рождения немецкого писателя-сказочника, филолога </w:t>
            </w:r>
            <w:r>
              <w:rPr>
                <w:b/>
                <w:bCs/>
              </w:rPr>
              <w:t>Якоба Людвига Карла Гримма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Jakob Ludwig Karl Grimm</w:t>
            </w:r>
            <w:r>
              <w:rPr/>
              <w:t>, 1785–1863)</w:t>
            </w:r>
          </w:p>
          <w:p>
            <w:pPr>
              <w:pStyle w:val="Normal"/>
              <w:jc w:val="both"/>
              <w:rPr/>
            </w:pPr>
            <w:r>
              <w:rPr/>
              <w:t>«Белоснежка», «Бременские музыканты», «Горшок каши», «Красная Шапочка» (все в соавторстве с братом Вильгельмом Гримм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5 лет со дня рождения русского писателя </w:t>
            </w:r>
            <w:r>
              <w:rPr>
                <w:b/>
                <w:bCs/>
                <w:color w:val="000000"/>
              </w:rPr>
              <w:t>Николая Ивановича Сладков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1920–1996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За птичьими голосами», «Подводная газета», «Птенцы-хитрецы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220 лет со дня рождения русской писательницы </w:t>
            </w:r>
            <w:r>
              <w:rPr>
                <w:b/>
                <w:bCs/>
                <w:color w:val="000000"/>
              </w:rPr>
              <w:t>Александры Осиповны Ишимовой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1805–1881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История России в рассказах для детей», «Первое чтение и первые уроки для маленьких детей», «Рассказы старушки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0 лет со дня рождения английского зоолога и писателя </w:t>
            </w:r>
            <w:r>
              <w:rPr>
                <w:b/>
                <w:bCs/>
                <w:color w:val="000000"/>
              </w:rPr>
              <w:t>Джеральда Малкольма Даррелла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Gerald Malcolm Du</w:t>
            </w: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</w:rPr>
              <w:t>rell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1925–1995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Говорящий сверток», «Моя семья и другие звери», «Натуралист-любитель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35 лет со дня рождения чешского писателя </w:t>
            </w:r>
            <w:r>
              <w:rPr>
                <w:b/>
                <w:bCs/>
                <w:color w:val="000000"/>
              </w:rPr>
              <w:t>Карела Чапека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iCs/>
                <w:color w:val="000000"/>
              </w:rPr>
              <w:t>Karel Čapek</w:t>
            </w:r>
            <w:r>
              <w:rPr>
                <w:color w:val="000000"/>
              </w:rPr>
              <w:t>, 1890–1938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Рассказы из одного кармана», «Рассказы из другого кармана», «Средство Макропулос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35 лет со дня рождения русско-польской писательницы, поэтессы, переводчицы и литературного критика </w:t>
            </w:r>
            <w:r>
              <w:rPr>
                <w:b/>
                <w:bCs/>
                <w:color w:val="000000"/>
              </w:rPr>
              <w:t>Марии Людвиговны Моравской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1890–1947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Апельсинные корки», «Цветы в подвале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75 лет со дня рождения русского писателя </w:t>
            </w:r>
            <w:r>
              <w:rPr>
                <w:b/>
                <w:bCs/>
                <w:color w:val="000000"/>
              </w:rPr>
              <w:t>Сергея Стефановича Сухинова</w:t>
            </w:r>
            <w:r>
              <w:rPr>
                <w:color w:val="000000"/>
              </w:rPr>
              <w:t xml:space="preserve"> (1950–2024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ойна сказок», «Компьютерная магия», трилогия «Клад и Крест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230 лет со дня рождения русского драматурга, поэта и дипломата </w:t>
            </w:r>
            <w:r>
              <w:rPr>
                <w:b/>
                <w:bCs/>
                <w:color w:val="000000"/>
              </w:rPr>
              <w:t xml:space="preserve">Александра Сергеевича Грибоедова </w:t>
            </w:r>
            <w:r>
              <w:rPr>
                <w:color w:val="000000"/>
              </w:rPr>
              <w:t>(1795–1829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Горе от ум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0 лет со дня рождения русского писателя </w:t>
            </w:r>
            <w:r>
              <w:rPr>
                <w:b/>
                <w:bCs/>
                <w:color w:val="000000"/>
              </w:rPr>
              <w:t xml:space="preserve">Евгения Ивановича Носова </w:t>
            </w:r>
            <w:r>
              <w:rPr>
                <w:color w:val="000000"/>
              </w:rPr>
              <w:t>(1925–2002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Где просыпается солнце?», «Зимородок», «Красное вино победы», «Кукл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5 лет со дня рождения русского поэта-песенника, переводчика </w:t>
            </w:r>
            <w:r>
              <w:rPr>
                <w:b/>
                <w:bCs/>
                <w:color w:val="000000"/>
              </w:rPr>
              <w:t>Михаила Васильевича Исаковского</w:t>
            </w:r>
            <w:r>
              <w:rPr>
                <w:color w:val="000000"/>
              </w:rPr>
              <w:t xml:space="preserve"> (1900–1973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 лесу прифронтовом», «Враги сожгли родную хату», «И кто его знает…», «Каким ты был, таким ты и остался», «Катюша», «Одинокая гармонь», «Ой, цветёт калин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5 лет со дня рождения австрийской писательницы, художницы, учёного-натуралиста </w:t>
            </w:r>
            <w:r>
              <w:rPr>
                <w:b/>
                <w:color w:val="000000"/>
              </w:rPr>
              <w:t>Джой Адамсон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Joy Adamson</w:t>
            </w:r>
            <w:r>
              <w:rPr>
                <w:color w:val="000000"/>
              </w:rPr>
              <w:t>, 1910–198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Моя беспокойная жизнь», «Пиппа бросает вызов», «Пятнистый сфинкс», «Рождённая свободной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30 лет со дня рождения русского писателя </w:t>
            </w:r>
            <w:r>
              <w:rPr>
                <w:b/>
                <w:bCs/>
                <w:color w:val="000000"/>
              </w:rPr>
              <w:t>Ивана Дмитриевича Василенко</w:t>
            </w:r>
            <w:r>
              <w:rPr>
                <w:color w:val="000000"/>
              </w:rPr>
              <w:t xml:space="preserve"> (1895–1966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Два брата», «Первый гудок»; циклы повестей: «Артёмка», «Жизнь и приключения Заморыш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5 лет со дня рождения французского писателя, лауреата Международной премии имени Х. К. Андерсена (1964) </w:t>
            </w:r>
            <w:r>
              <w:rPr>
                <w:b/>
                <w:bCs/>
              </w:rPr>
              <w:t xml:space="preserve">Рене Гийо </w:t>
            </w:r>
            <w:r>
              <w:rPr/>
              <w:t>(</w:t>
            </w:r>
            <w:r>
              <w:rPr>
                <w:i/>
              </w:rPr>
              <w:t>René Guillot</w:t>
            </w:r>
            <w:r>
              <w:rPr/>
              <w:t>, 1900–1969)</w:t>
            </w:r>
          </w:p>
          <w:p>
            <w:pPr>
              <w:pStyle w:val="Normal"/>
              <w:jc w:val="both"/>
              <w:rPr/>
            </w:pPr>
            <w:r>
              <w:rPr/>
              <w:t>«Белая грива», «Колибри», «Ласточки», «Радуга», «Щенок, который ездил в метр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лет русской детской писательнице </w:t>
            </w:r>
            <w:r>
              <w:rPr>
                <w:b/>
              </w:rPr>
              <w:t>Ирине Вадимовне Зартайской</w:t>
            </w:r>
            <w:r>
              <w:rPr/>
              <w:t xml:space="preserve"> (р. 1985)</w:t>
            </w:r>
          </w:p>
          <w:p>
            <w:pPr>
              <w:pStyle w:val="Normal"/>
              <w:jc w:val="both"/>
              <w:rPr/>
            </w:pPr>
            <w:r>
              <w:rPr/>
              <w:t>«Все бабушки умеют летать», «Сказки в пижамах», цикл рассказов о Прянике и Варен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лет русской детской писательнице </w:t>
            </w:r>
            <w:r>
              <w:rPr>
                <w:b/>
              </w:rPr>
              <w:t>Ирине Борисовне Даниловой</w:t>
            </w:r>
            <w:r>
              <w:rPr/>
              <w:t xml:space="preserve"> (р. 1985)</w:t>
            </w:r>
          </w:p>
          <w:p>
            <w:pPr>
              <w:pStyle w:val="Normal"/>
              <w:jc w:val="both"/>
              <w:rPr/>
            </w:pPr>
            <w:r>
              <w:rPr/>
              <w:t>«Какой нам Новый год», «Конфетами Ти-Рекса не кормить!», «Лужевик. История одного растаявшего снегов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5 лет со дня рождения русского писателя </w:t>
            </w:r>
            <w:r>
              <w:rPr>
                <w:b/>
                <w:bCs/>
              </w:rPr>
              <w:t>Антона Павловича Чехова</w:t>
            </w:r>
            <w:r>
              <w:rPr/>
              <w:t xml:space="preserve"> (1860–1904)</w:t>
            </w:r>
          </w:p>
          <w:p>
            <w:pPr>
              <w:pStyle w:val="Normal"/>
              <w:jc w:val="both"/>
              <w:rPr/>
            </w:pPr>
            <w:r>
              <w:rPr/>
              <w:t>«Белолобый», «Ванька», «Вишнёвый сад», «Каштанка», «Крыжовник», «Мальчики», «Палата №</w:t>
            </w:r>
            <w:r>
              <w:rPr>
                <w:sz w:val="12"/>
                <w:szCs w:val="12"/>
              </w:rPr>
              <w:t> </w:t>
            </w:r>
            <w:r>
              <w:rPr/>
              <w:t>6», «Три сестры», «Хамелеон», «Человек в футля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 лет французскому детскому писателю и художнику-иллюстратору </w:t>
            </w:r>
            <w:r>
              <w:rPr>
                <w:b/>
              </w:rPr>
              <w:t xml:space="preserve">Бенджамену Шо </w:t>
            </w:r>
            <w:r>
              <w:rPr/>
              <w:t>(</w:t>
            </w:r>
            <w:r>
              <w:rPr>
                <w:i/>
                <w:iCs/>
              </w:rPr>
              <w:t>Benjamin Chaud</w:t>
            </w:r>
            <w:r>
              <w:rPr/>
              <w:t>; р. 1975)</w:t>
            </w:r>
          </w:p>
          <w:p>
            <w:pPr>
              <w:pStyle w:val="Normal"/>
              <w:jc w:val="both"/>
              <w:rPr/>
            </w:pPr>
            <w:r>
              <w:rPr/>
              <w:t>«Медвежонок Помпон в цирке», «Медвежонок Помпон на затерянном острове» «Приключения медвежонка Помпона»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0 лет со дня рождения русской писательницы </w:t>
            </w:r>
            <w:r>
              <w:rPr>
                <w:b/>
              </w:rPr>
              <w:t>Лидии Алексеевны Чарской</w:t>
            </w:r>
            <w:r>
              <w:rPr/>
              <w:t xml:space="preserve"> (н. ф. Чурилова, 1875–1937)</w:t>
            </w:r>
          </w:p>
          <w:p>
            <w:pPr>
              <w:pStyle w:val="Normal"/>
              <w:jc w:val="both"/>
              <w:rPr/>
            </w:pPr>
            <w:r>
              <w:rPr/>
              <w:t>«Записки институтки», «Один за всех», «Смелая жизнь» «Сказки Голубой Феи», «Три слезинки королев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5" w:name="_ФЕВРАЛЬ"/>
            <w:bookmarkEnd w:id="5"/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  <w:p>
            <w:pPr>
              <w:pStyle w:val="Heading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чтения вслу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тмечается с 2010 года по инициативе некоммерческой организации </w:t>
            </w:r>
            <w:r>
              <w:rPr>
                <w:bCs/>
                <w:i/>
                <w:iCs/>
              </w:rPr>
              <w:t>LitWorld</w:t>
            </w:r>
            <w:r>
              <w:rPr>
                <w:bCs/>
                <w:iCs/>
              </w:rPr>
              <w:t>, базирующейся в Нью-Йорке. Каждый год, во Всемирный день чтения, люди во всём мире собираются вместе и читают вслух, рассказывают истории. Цель праздника – пропаганда грамотности как неотъемлемого права любого человек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азгрома советскими войсками немецко-фашистских войск в Сталинградской битве (1943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памяти юного героя-антифашист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1964 года в честь погибших участников антифашистских демонстраций – французского школьника Даниэля Фери и иракского мальчика Фадыла Джамал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оссийской наук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становлен 7 июня 1999 года Указом Президента РФ №</w:t>
            </w:r>
            <w:r>
              <w:rPr>
                <w:iCs/>
                <w:sz w:val="12"/>
                <w:szCs w:val="12"/>
              </w:rPr>
              <w:t> </w:t>
            </w:r>
            <w:r>
              <w:rPr>
                <w:iCs/>
              </w:rPr>
              <w:t>717 «учитывая выдающуюся роль отечественной науки в развитии государства и общества, следуя историческим традициям и в ознаменование 275-летия со дня основания в России Академии наук». Именно 8 февраля (28 января по старому стилю) 1724 года Указом Правительствующего Сената по распоряжению Петра 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в России была основана Академия наук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Международный день женщин и девочек в науке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реждён Генеральной Ассамблеей ООН для достижения полного и равного доступа женщин и девочек к науке и обеспечения гендерного равенства и расширения прав и возможностей женщин и девочек. Отмечается с 2016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семирный день радио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13 февраля 1946 года впервые вышло в эфир «Радио ООН», станция которого располагалась в штаб-квартире Организации Объединённых Наций. Сам праздник отмечается с 2012 года по решению Генеральной конференции ЮНЕСКО. В январе 2013 года Генеральная Ассамблея ООН в ходе 67-й сессии приняла резолюцию, провозгласив 13 февраля Всемирным днём ради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Международный день книгодарени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тмечается с 2012 года. Идея Международного дня книгодарения принадлежит школьному библиотекарю и книжному блогеру из Миннесоты Эми Бродмур, основавшей рекомендательный книжный ресурс </w:t>
            </w:r>
            <w:r>
              <w:rPr>
                <w:i/>
                <w:iCs/>
              </w:rPr>
              <w:t>Delightful Children’s Books</w:t>
            </w:r>
            <w:r>
              <w:rPr>
                <w:iCs/>
              </w:rPr>
              <w:t>. День дарения книг приобрёл большую популярность во всём мире и в России. Так, начиная с 2017 года при поддержке Российской государственной детской библиотеки проводится общероссийская акция «Дарите книги с любовью», приуроченная к празднику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Всемирный день социальной справедлив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возглашён Генеральной Ассамблеей ООН 26 ноября 2007 года с целью увеличения усилий в искоренении нищеты, обеспечении занятости, достойного труда, гендерного равноправия, благосостояния окружающих. Отмечается с 2009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родного язык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2000 года по инициативе ЮНЕСКО с целью сохранения культурных традиций всех народо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День защитника Отечест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Был установлен в РСФСР в 1922 году как годовщина создания Красной армии. Постановлением Президиума Верховного Совета РФ от 8 февраля 1993 года было введено новое название праздника – День защитников Отечества. С 2002 года по решению Государственной Думы 23 февраля стало нерабочим праздничным днём, эта дата отмечается как «День защитника Отечества» и является днём воинской славы Росс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дна из традиций праздника в Москве – церемония у стен Кремля, возложение венков к Могиле Неизвестного Солдата. Вечером в Москве и во многих других городах России производится праздничный салют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русской писательницы </w:t>
            </w:r>
            <w:r>
              <w:rPr>
                <w:b/>
                <w:bCs/>
              </w:rPr>
              <w:t>Галины Николаевны Демыкиной</w:t>
            </w:r>
            <w:r>
              <w:rPr>
                <w:bCs/>
              </w:rPr>
              <w:t xml:space="preserve"> </w:t>
            </w:r>
            <w:r>
              <w:rPr/>
              <w:t>(1925–1990)</w:t>
            </w:r>
          </w:p>
          <w:p>
            <w:pPr>
              <w:pStyle w:val="Normal"/>
              <w:jc w:val="both"/>
              <w:rPr/>
            </w:pPr>
            <w:r>
              <w:rPr/>
              <w:t>«Деревня Цапельки, дом один», «Дом на сосне», «Цветные стёклыш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205 лет со дня рождения чешской писательницы </w:t>
            </w:r>
            <w:r>
              <w:rPr>
                <w:b/>
                <w:bCs/>
              </w:rPr>
              <w:t>Божены Немцовой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bCs/>
                <w:i/>
              </w:rPr>
              <w:t>Božena Němcová</w:t>
            </w:r>
            <w:r>
              <w:rPr>
                <w:bCs/>
              </w:rPr>
              <w:t xml:space="preserve">, при рождении Барбора Новотна </w:t>
            </w:r>
            <w:r>
              <w:rPr>
                <w:bCs/>
                <w:i/>
              </w:rPr>
              <w:t>(Barbora Novotná)</w:t>
            </w:r>
            <w:r>
              <w:rPr>
                <w:bCs/>
              </w:rPr>
              <w:t xml:space="preserve">, </w:t>
            </w:r>
            <w:r>
              <w:rPr/>
              <w:t>1820–1862)</w:t>
            </w:r>
          </w:p>
          <w:p>
            <w:pPr>
              <w:pStyle w:val="Normal"/>
              <w:rPr/>
            </w:pPr>
            <w:r>
              <w:rPr/>
              <w:t>«Бабушка», «Три орешка для Золушки», сборник «Словацкие сказки и пове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 лет российской детской писательнице </w:t>
            </w:r>
            <w:r>
              <w:rPr>
                <w:b/>
              </w:rPr>
              <w:t xml:space="preserve">Ирине Цхай </w:t>
            </w:r>
            <w:r>
              <w:rPr/>
              <w:t>(наст. имя Ирина Викторовна Сорокина, р. 1970)</w:t>
            </w:r>
          </w:p>
          <w:p>
            <w:pPr>
              <w:pStyle w:val="Normal"/>
              <w:jc w:val="both"/>
              <w:rPr/>
            </w:pPr>
            <w:r>
              <w:rPr/>
              <w:t>«Грибное лукошко», «Как букашечка маму искала», «Поющая раду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5 лет со дня рождения русского писателя, филолога, публициста, переводчика </w:t>
            </w:r>
            <w:r>
              <w:rPr>
                <w:b/>
                <w:bCs/>
              </w:rPr>
              <w:t>Льва Васильевича Успенского</w:t>
            </w:r>
            <w:r>
              <w:rPr>
                <w:bCs/>
              </w:rPr>
              <w:t xml:space="preserve"> </w:t>
            </w:r>
            <w:r>
              <w:rPr/>
              <w:t>(1900–1978)</w:t>
            </w:r>
          </w:p>
          <w:p>
            <w:pPr>
              <w:pStyle w:val="Normal"/>
              <w:jc w:val="both"/>
              <w:rPr/>
            </w:pPr>
            <w:r>
              <w:rPr/>
              <w:t>«Мифы Древней Греции», «Слово о словах», «Ты и твоё им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5 лет со дня рождения русского писателя, поэта и переводчика, лауреата Нобелевской премии по литературе (1958) </w:t>
            </w:r>
            <w:r>
              <w:rPr>
                <w:b/>
                <w:bCs/>
                <w:color w:val="000000"/>
              </w:rPr>
              <w:t xml:space="preserve">Бориса Леонидовича Пастернака </w:t>
            </w:r>
            <w:r>
              <w:rPr>
                <w:color w:val="000000"/>
              </w:rPr>
              <w:t>(1890–196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Детство Люверс», «Доктор Живаго», «Сестра моя – жизнь»,</w:t>
            </w:r>
            <w:r>
              <w:rPr/>
              <w:t xml:space="preserve"> </w:t>
            </w:r>
            <w:r>
              <w:rPr>
                <w:color w:val="000000"/>
              </w:rPr>
              <w:t>«Девятьсот пятый год», «Лейтенант Шмидт»; переводы: «Гамлет», «Король Лир», «Отелло», «Ромео и Джульетта» У. Шекспира, «Фауст» И. Гёте, стихотворения П. Верлена, Дж. Г. Байрона, Г. Сакса, Т. Шевченко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5 лет со дня рождения русского писателя </w:t>
            </w:r>
            <w:r>
              <w:rPr>
                <w:b/>
                <w:color w:val="000000"/>
              </w:rPr>
              <w:t>Анатолия Семёновича Варшавского</w:t>
            </w:r>
            <w:r>
              <w:rPr>
                <w:color w:val="000000"/>
              </w:rPr>
              <w:t xml:space="preserve"> (1920–199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Колумбы каменного века», «Пелика с ласточкой», «Следы на дне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лет со дня рождения молдавского поэта </w:t>
            </w:r>
            <w:r>
              <w:rPr>
                <w:b/>
              </w:rPr>
              <w:t>Григория Павловича Виеру</w:t>
            </w:r>
            <w:r>
              <w:rPr/>
              <w:t xml:space="preserve"> (</w:t>
            </w:r>
            <w:r>
              <w:rPr>
                <w:i/>
              </w:rPr>
              <w:t>Grigore Vieru</w:t>
            </w:r>
            <w:r>
              <w:rPr/>
              <w:t>, 1935–2009)</w:t>
            </w:r>
          </w:p>
          <w:p>
            <w:pPr>
              <w:pStyle w:val="Normal"/>
              <w:jc w:val="both"/>
              <w:rPr/>
            </w:pPr>
            <w:r>
              <w:rPr/>
              <w:t>«Весёлая азбука», «Возьми меня с собой», «Ма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0 лет со дня рождения русского писателя </w:t>
            </w:r>
            <w:r>
              <w:rPr>
                <w:b/>
                <w:bCs/>
              </w:rPr>
              <w:t>Всеволода Михайловича Гаршина</w:t>
            </w:r>
            <w:r>
              <w:rPr/>
              <w:t xml:space="preserve"> (1855–1888)</w:t>
            </w:r>
          </w:p>
          <w:p>
            <w:pPr>
              <w:pStyle w:val="Normal"/>
              <w:jc w:val="both"/>
              <w:rPr/>
            </w:pPr>
            <w:r>
              <w:rPr/>
              <w:t>«Лягушка-путешественница», «Сказание о гордом Аггее», «То, чего не был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норвежской писательницы </w:t>
            </w:r>
            <w:r>
              <w:rPr>
                <w:b/>
                <w:bCs/>
              </w:rPr>
              <w:t>Анне-Катарины Вестли</w:t>
            </w:r>
            <w:r>
              <w:rPr/>
              <w:t xml:space="preserve"> (</w:t>
            </w:r>
            <w:r>
              <w:rPr>
                <w:i/>
              </w:rPr>
              <w:t>Anne-Katharina Vestly</w:t>
            </w:r>
            <w:r>
              <w:rPr/>
              <w:t>, 1920–2008)</w:t>
            </w:r>
          </w:p>
          <w:p>
            <w:pPr>
              <w:pStyle w:val="Normal"/>
              <w:jc w:val="both"/>
              <w:rPr/>
            </w:pPr>
            <w:r>
              <w:rPr/>
              <w:t>«Гуро», «Олауг и Пончик», «Папа, мама, восемь детей и грузов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5 лет со дня рождения русского писателя </w:t>
            </w:r>
            <w:r>
              <w:rPr>
                <w:b/>
                <w:bCs/>
                <w:color w:val="000000"/>
              </w:rPr>
              <w:t xml:space="preserve">Яна Леопольдовича Ларри </w:t>
            </w:r>
            <w:r>
              <w:rPr>
                <w:color w:val="000000"/>
              </w:rPr>
              <w:t>(1900–1977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Необыкновенные приключения Карика и Вали», «Записки школьницы», «Храбрый Тилли: Записки щенка, написанные хвостом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45 лет со дня рождения немецкого писателя </w:t>
            </w:r>
            <w:r>
              <w:rPr>
                <w:b/>
                <w:bCs/>
                <w:color w:val="000000"/>
              </w:rPr>
              <w:t>Вальдемара Бонзельса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Waldemar Bonsels</w:t>
            </w:r>
            <w:r>
              <w:rPr>
                <w:color w:val="000000"/>
              </w:rPr>
              <w:t>, 1880–195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Приключения пчёлки Майи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75 лет детскому поэту и прозаику </w:t>
            </w:r>
            <w:r>
              <w:rPr>
                <w:b/>
                <w:color w:val="000000"/>
              </w:rPr>
              <w:t>Алексею Анатольевичу Шевченко</w:t>
            </w:r>
            <w:r>
              <w:rPr>
                <w:color w:val="000000"/>
              </w:rPr>
              <w:t xml:space="preserve"> (р. 195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 реке купались облака», «Сказки козы Люськи», «Я читаю без запинки»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5 лет со дня рождения российского языковеда </w:t>
            </w:r>
            <w:r>
              <w:rPr>
                <w:b/>
                <w:color w:val="000000"/>
              </w:rPr>
              <w:t>Дитмара Эльяшевича Розенталя</w:t>
            </w:r>
            <w:r>
              <w:rPr>
                <w:color w:val="000000"/>
              </w:rPr>
              <w:t xml:space="preserve"> (1900–1994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Словарь трудностей русского языка», «Справочник по русскому языку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русского писателя, литературоведа, публициста </w:t>
            </w:r>
            <w:r>
              <w:rPr>
                <w:b/>
                <w:bCs/>
              </w:rPr>
              <w:t>Фёдора Александровича Абрамова</w:t>
            </w:r>
            <w:r>
              <w:rPr/>
              <w:t xml:space="preserve"> (1920–1983)</w:t>
            </w:r>
          </w:p>
          <w:p>
            <w:pPr>
              <w:pStyle w:val="Normal"/>
              <w:jc w:val="both"/>
              <w:rPr/>
            </w:pPr>
            <w:r>
              <w:rPr/>
              <w:t>«Алька», «Деревянные кони», «О чём плачут лошади», «Слон голубоглаз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6" w:name="_МАРТ"/>
            <w:bookmarkEnd w:id="6"/>
            <w:r>
              <w:rPr>
                <w:sz w:val="24"/>
                <w:szCs w:val="24"/>
              </w:rPr>
              <w:t>Март</w:t>
            </w:r>
          </w:p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гражданской обороны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чреждён в 1990 году по решению Генеральной ассамблеи Международной организации гражданской обороны </w:t>
            </w:r>
            <w:r>
              <w:rPr>
                <w:i/>
                <w:iCs/>
              </w:rPr>
              <w:t>(International Civil Defence Organisation)</w:t>
            </w:r>
            <w:r>
              <w:rPr>
                <w:iCs/>
              </w:rPr>
              <w:t>, устав которой вступил в силу 1 марта 1972 года. Цель Дня – привлечения общественного внимания к важным задачам, выполняемым национальными службами гражданской защиты и обороны – спасению жизни и окружающей среды. В России отмечается с 1994 год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еждународный день детского телевидения и радиовещ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чреждён по инициативе ЮНИСЕФ (Детский фонд ООН) в 1994 году. Отмечается в первое</w:t>
            </w:r>
            <w:r>
              <w:rPr/>
              <w:t xml:space="preserve"> </w:t>
            </w:r>
            <w:r>
              <w:rPr>
                <w:bCs/>
                <w:iCs/>
              </w:rPr>
              <w:t>воскресенье март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дикой природ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инят Генеральной Ассамблеей ООН (резолюция от 20 декабря 2013 года) с целью повышения уровня осведомлённости широкой общественности в вопросах дикой фауны и флоры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писател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по решению конгресса ПЕН-клуба с 1986 года. Первоначальная цель – противостоять давлению на прессу, подтасовке и искажению информации, нарушениям свободы слова. Ныне к празднику приурочивают вручение наград, премий выдающимся писателям, проводят презентации новых книг, встречи с писателя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женский день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 1910 году на Международной конференции социалисток в Копенгагене К. Цеткин предложила ежегодно проводить День солидарности трудящихся женщин всего мира. В России отмечается с 1913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overflowPunct w:val="false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православной книг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реждён по решению Священного Синода Русской православной церкви 25 декабря 2009 года и приурочен к выходу «Апостола» – первой печатной книги на Руси (1 марта 1564 года). Проводится во всех епархиях РПЦ с 2010 год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overflowPunct w:val="false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счасть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по решению Генеральной Ассамблеи ООН (резолюция от 12 марта 2012 года) с целью обратить внимание людей на удовлетворённость жизнью и поддержать их стремление быть счастливым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поэзи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по решению ЮНЕСКО с 1999 года. Одна из основных целей Дня – поощрение языкового разнообразия и поддержка исчезающих языков посредством поэз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кукольник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2003 года по решению Международной ассоциации кукольнико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лес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чреждён Генеральной Ассамблеей ООН (резолюция от 21 декабря 2012 года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водных ресурс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овлен Генеральной Ассамблеей ООН в 1993 году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–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деля детской и юношеской книг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одится ежегодно с 1944 года. Первые «Книжкины именины» прошли по инициативе Льва Кассиля в 1943 году в Москв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–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деля музыки для детей и юношеств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аботника культур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овлен указом Президента Российской Федерации от 27 августа 2007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Международный день театр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становлен в 1961 году </w:t>
            </w:r>
            <w:r>
              <w:rPr>
                <w:iCs/>
                <w:lang w:val="en-US"/>
              </w:rPr>
              <w:t>IX</w:t>
            </w:r>
            <w:r>
              <w:rPr>
                <w:iCs/>
              </w:rPr>
              <w:t xml:space="preserve"> конгрессом Международного института театр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5 лет со дня рождения русского поэта </w:t>
            </w:r>
            <w:r>
              <w:rPr>
                <w:b/>
                <w:bCs/>
              </w:rPr>
              <w:t xml:space="preserve">Евгения Абрамовича Баратынского </w:t>
            </w:r>
            <w:r>
              <w:rPr/>
              <w:t>(1800–1884)</w:t>
            </w:r>
          </w:p>
          <w:p>
            <w:pPr>
              <w:pStyle w:val="Normal"/>
              <w:jc w:val="both"/>
              <w:rPr/>
            </w:pPr>
            <w:r>
              <w:rPr/>
              <w:t>«Разуверение», «Бал», «Э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лет со дня рождения русского литературного критика и литературоведа </w:t>
            </w:r>
            <w:r>
              <w:rPr>
                <w:b/>
                <w:bCs/>
              </w:rPr>
              <w:t xml:space="preserve">Станислава Борисовича Рассадина </w:t>
            </w:r>
            <w:r>
              <w:rPr/>
              <w:t>(1935–2012)</w:t>
            </w:r>
          </w:p>
          <w:p>
            <w:pPr>
              <w:pStyle w:val="Normal"/>
              <w:jc w:val="both"/>
              <w:rPr/>
            </w:pPr>
            <w:r>
              <w:rPr/>
              <w:t>«Новые приключения в стране литературных героев», «Обыкновенное чудо. Книга о сказках для театров», «Так начинают жить стихом. Книга о поэзии для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0 лет со дня рождения русского писателя и поэта </w:t>
            </w:r>
            <w:r>
              <w:rPr>
                <w:b/>
                <w:bCs/>
              </w:rPr>
              <w:t xml:space="preserve">Петра Павловича Ершова </w:t>
            </w:r>
            <w:r>
              <w:rPr/>
              <w:t>(1815–1869)</w:t>
            </w:r>
          </w:p>
          <w:p>
            <w:pPr>
              <w:pStyle w:val="Normal"/>
              <w:jc w:val="both"/>
              <w:rPr/>
            </w:pPr>
            <w:r>
              <w:rPr/>
              <w:t>«Конёк-Горбун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5 лет со дня рождения чукотского писателя </w:t>
            </w:r>
            <w:r>
              <w:rPr>
                <w:b/>
                <w:bCs/>
              </w:rPr>
              <w:t>Юрия Сергеевича Рытхэу</w:t>
            </w:r>
            <w:r>
              <w:rPr>
                <w:bCs/>
              </w:rPr>
              <w:t xml:space="preserve"> </w:t>
            </w:r>
            <w:r>
              <w:rPr/>
              <w:t>(1930–2008)</w:t>
            </w:r>
          </w:p>
          <w:p>
            <w:pPr>
              <w:pStyle w:val="Normal"/>
              <w:jc w:val="both"/>
              <w:rPr/>
            </w:pPr>
            <w:r>
              <w:rPr/>
              <w:t>«В долине Маленьких Зайчиков», «Медвежий компот», «Самые красивые кораб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советского писателя </w:t>
            </w:r>
            <w:r>
              <w:rPr>
                <w:b/>
              </w:rPr>
              <w:t>Ивана Фотиевича Стаднюка</w:t>
            </w:r>
            <w:r>
              <w:rPr/>
              <w:t xml:space="preserve"> (1920–1994)</w:t>
            </w:r>
          </w:p>
          <w:p>
            <w:pPr>
              <w:pStyle w:val="Normal"/>
              <w:jc w:val="both"/>
              <w:rPr/>
            </w:pPr>
            <w:r>
              <w:rPr/>
              <w:t>«Война»; сценарии к кинофильмам: «Ключи от неба», «Максим Перепелица», «Человек не сдаётс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 лет российской писательнице, журналистке </w:t>
            </w:r>
            <w:r>
              <w:rPr>
                <w:b/>
              </w:rPr>
              <w:t xml:space="preserve">Дарье Сергеевне Доцук </w:t>
            </w:r>
            <w:r>
              <w:rPr/>
              <w:t>(р. 1990)</w:t>
            </w:r>
          </w:p>
          <w:p>
            <w:pPr>
              <w:pStyle w:val="Normal"/>
              <w:jc w:val="both"/>
              <w:rPr/>
            </w:pPr>
            <w:r>
              <w:rPr/>
              <w:t>«Мандариновая пора», «Невидимый папа», «Я и моё чудовищ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 лет со дня рождения русского детского писателя </w:t>
            </w:r>
            <w:r>
              <w:rPr>
                <w:b/>
                <w:bCs/>
              </w:rPr>
              <w:t>Анатолия Ивановича Мошковского</w:t>
            </w:r>
            <w:r>
              <w:rPr/>
              <w:t xml:space="preserve"> (1925–2008)</w:t>
            </w:r>
          </w:p>
          <w:p>
            <w:pPr>
              <w:pStyle w:val="Normal"/>
              <w:jc w:val="both"/>
              <w:rPr/>
            </w:pPr>
            <w:r>
              <w:rPr/>
              <w:t>«Двое на одном велосипеде», «Семь дней чудес», «Туда, где синеет Гольфстри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американского писателя-фантаста </w:t>
            </w:r>
            <w:r>
              <w:rPr>
                <w:b/>
                <w:bCs/>
              </w:rPr>
              <w:t xml:space="preserve">Гарри Гаррисона </w:t>
            </w:r>
            <w:r>
              <w:rPr/>
              <w:t>(</w:t>
            </w:r>
            <w:r>
              <w:rPr>
                <w:i/>
                <w:iCs/>
              </w:rPr>
              <w:t>Harry Harrison</w:t>
            </w:r>
            <w:r>
              <w:rPr/>
              <w:t xml:space="preserve">, н. и. Генри Максвелл Демпси </w:t>
            </w:r>
            <w:r>
              <w:rPr>
                <w:i/>
              </w:rPr>
              <w:t>(Henry Maxwell Dempsey)</w:t>
            </w:r>
            <w:r>
              <w:rPr/>
              <w:t>, 1925–2012)</w:t>
            </w:r>
          </w:p>
          <w:p>
            <w:pPr>
              <w:pStyle w:val="Normal"/>
              <w:jc w:val="both"/>
              <w:rPr/>
            </w:pPr>
            <w:r>
              <w:rPr/>
              <w:t>Серии: «Билл, герой Галактики», «Стальная Крыса», «Эде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60 лет русскому писателю </w:t>
            </w:r>
            <w:r>
              <w:rPr>
                <w:b/>
                <w:bCs/>
                <w:color w:val="000000"/>
              </w:rPr>
              <w:t>Артуру Александровичу Гиваргизову</w:t>
            </w:r>
            <w:r>
              <w:rPr>
                <w:color w:val="000000"/>
              </w:rPr>
              <w:t xml:space="preserve"> (р. 1965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Записки выдающегося двоечника», «Со шкафом на велосипеде», «Экзамен на барабанщик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95 лет со дня рождения русского писателя, журналиста, путешественника, телеведущего </w:t>
            </w:r>
            <w:r>
              <w:rPr>
                <w:b/>
                <w:color w:val="000000"/>
              </w:rPr>
              <w:t>Василия Михайловича Пескова</w:t>
            </w:r>
            <w:r>
              <w:rPr>
                <w:color w:val="000000"/>
              </w:rPr>
              <w:t xml:space="preserve"> (1930–2013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ойна и люди», «Окно в природу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0 лет со дня рождения русской писательницы, журналистки </w:t>
            </w:r>
            <w:r>
              <w:rPr>
                <w:b/>
                <w:bCs/>
                <w:color w:val="000000"/>
              </w:rPr>
              <w:t>Фриды Абрамовны Вигдоровой</w:t>
            </w:r>
            <w:r>
              <w:rPr>
                <w:color w:val="000000"/>
              </w:rPr>
              <w:t xml:space="preserve"> (1915–1965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Двенадцать отважных», «Девочки. Дневник матери», «Дорога в жизнь», «Мой класс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65 лет русской писательнице, журналистке, педагогу </w:t>
            </w:r>
            <w:r>
              <w:rPr>
                <w:b/>
                <w:bCs/>
                <w:color w:val="000000"/>
              </w:rPr>
              <w:t xml:space="preserve">Марине Семёновне Аромштам </w:t>
            </w:r>
            <w:r>
              <w:rPr>
                <w:color w:val="000000"/>
              </w:rPr>
              <w:t>(р. 1960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Желудёнок», «Когда отдыхают ангелы», «Мохнатый ребёнок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0 лет со дня рождения русской писательницы и драматурга </w:t>
            </w:r>
            <w:r>
              <w:rPr>
                <w:b/>
                <w:bCs/>
                <w:color w:val="000000"/>
              </w:rPr>
              <w:t>Веры Фёдоровны Пановой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1905–1973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олодя», «Девочки», «Мальчик и девочка», «Серёж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95 лет со дня рождения русского писателя-сказочника, сценариста и драматурга </w:t>
            </w:r>
            <w:r>
              <w:rPr>
                <w:b/>
                <w:bCs/>
                <w:color w:val="000000"/>
              </w:rPr>
              <w:t xml:space="preserve">Геннадия Михайловича Цыферова </w:t>
            </w:r>
            <w:r>
              <w:rPr>
                <w:color w:val="000000"/>
              </w:rPr>
              <w:t>(1930–1972)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«История про двух цыплят», «Как стать большим», «Разноцветный жираф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7" w:name="_Апрель_1"/>
            <w:bookmarkStart w:id="8" w:name="_АПРЕЛЬ"/>
            <w:bookmarkEnd w:id="7"/>
            <w:bookmarkEnd w:id="8"/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ень смех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стория возникновения Дня смеха уходит корнями во времена Древнего Рима, где наряду с другими богами почитался бог смеха. Традиция проведения первоапрельских розыгрышей зародилась во Франции. В 1564 году король Карл </w:t>
            </w:r>
            <w:r>
              <w:rPr>
                <w:iCs/>
                <w:lang w:val="en-US"/>
              </w:rPr>
              <w:t>IX</w:t>
            </w:r>
            <w:r>
              <w:rPr>
                <w:iCs/>
              </w:rPr>
              <w:t xml:space="preserve"> выпустил указ о перенесении Нового года с 1 апреля на 1 января. Те, кто упорно продолжал праздновать Новый год по-прежнему, сделались лёгкими мишенями для насмешек. В России первый запоминающийся массовый первоапрельский розыгрыш состоялся в 1703 году в Москв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птиц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1902 году была подписана Международная конвенция об охране птиц, полезных в сельском хозяйстве, которая стала первой международной конвенцией в области защиты окружающей среды. Каждый год, начиная с 1996-го, Союз охраны птиц России определяет птицу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детской книг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тмечается с 1967 года в день рождения Х. К. Андерсена по решению Международного совета по детской книге </w:t>
            </w:r>
            <w:r>
              <w:rPr>
                <w:bCs/>
                <w:i/>
                <w:iCs/>
              </w:rPr>
              <w:t>(IBBY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здоровь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тмечается с 1948 года по решению Всемирной Ассамблеи Здравоохранения ООН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оссийской аним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становлен Указом Президента Российской Федерации № 543 от 12 августа 2022 года «учитывая выдающуюся роль анимационного искусства в развитии кинематографии и в ознаменование 110-летия отечественной анимаци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8 апреля (26 марта по старому стилю) 1912 года состоялась премьера первого российского мультипликационного фильма «Прекрасная Люканида, или Война рогачей с усачами». Режиссёр и оператор – русский биолог Владислав Старевич. Кукольная анимация в жанре сатиры показала любовную историю царицы жуков-рогачей Люканиды и графа Героса из соперничающего племени жуков-усачей. Мультфильм стал прорывом в мировом анимационном искусстве того времени. Он поразил зрителей своей техникой: многие были уверены, что видят уникальные натурные съёмки и мастерство дрессировщика насекомых, а не рукотворные модел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космонавтик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становлен Указом Президиума Верховного Совета СССР в 1962 году в ознаменование первого полёта человека в космос (12.04.1961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культур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чреждён в 1988 году в честь принятия 15 апреля 1935 года международного договора «Об охране художественных и научных учреждений и исторических памятников», который стал известен в международно-правовой практике как Пакт Рериха, или Пакт Мир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победы русских воинов князя Александра Невского над немецкими рыцарями на Чудском озере (Ледовое побоище, 1242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еждународный день памятников и исторических мест (День всемирного наследия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становлен по решению ЮНЕСКО. Отмечается с 1984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 принятия Крыма, Тамани и Кубани в состав Российской империи (1783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Всемирный день творчества и инновацион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чреждён Генеральной Ассамблеей ООН (резолюция от 27 апреля 2017 года) «для повышения осведомлённости о роли творческой деятельности во всех сферах человеческой жизни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Всемирный день Земли (Международный день Матери-Земли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тмечается с 1990 года по решению ЮНЕСКО с целью объединения людей в деле защиты окружающей среды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книги и авторского пр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тмечается с 1969 года по решению ЮНЕСКО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участников ликвидации последствий радиационных аварий и катастроф и памяти жертв этих аварий и катастроф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еждународный день интеллектуальн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тмечается с 2000 года по инициативе стран – участниц Всемирной организации интеллектуальной собственности (ВОИС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оссийского парламентариз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танц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тмечается по решению ЮНЕСКО с 1982 года в день рождения Ж. Ж. Новера (1727–1810), французского балетмейстера, реформатора и теоретика хореографического искусств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джаз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ноябре 2011 года международное сообщество, именем Генеральной конференции ЮНЕСКО, объявило 30 апреля Международным днём джаза. Цель празднования – повышение степени информированности международной общественности о педагогической роли джаза как силы, содействующей миру, единству, диалогу и расширению контактов между людьми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лет русскому детскому писателю-натуралисту </w:t>
            </w:r>
            <w:r>
              <w:rPr>
                <w:b/>
                <w:bCs/>
              </w:rPr>
              <w:t>Станиславу Владимировичу Востокову</w:t>
            </w:r>
            <w:r>
              <w:rPr/>
              <w:t xml:space="preserve"> (р. 1975)</w:t>
            </w:r>
          </w:p>
          <w:p>
            <w:pPr>
              <w:pStyle w:val="Normal"/>
              <w:jc w:val="both"/>
              <w:rPr/>
            </w:pPr>
            <w:r>
              <w:rPr/>
              <w:t>«Брат-юннат», «Ветер делают деревья», «Не кормить и не дразнить!», «Стражи беспорядка», «Фрося Корови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0 лет со дня рождения датского писателя-сказочника </w:t>
            </w:r>
            <w:r>
              <w:rPr>
                <w:b/>
                <w:bCs/>
              </w:rPr>
              <w:t>Ханса Кристиана Андерсена</w:t>
            </w:r>
            <w:r>
              <w:rPr/>
              <w:t xml:space="preserve"> (</w:t>
            </w:r>
            <w:r>
              <w:rPr>
                <w:i/>
                <w:iCs/>
                <w:lang w:val="en-US"/>
              </w:rPr>
              <w:t>Han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hristia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ndersen</w:t>
            </w:r>
            <w:r>
              <w:rPr/>
              <w:t>, 1805–1875)</w:t>
            </w:r>
          </w:p>
          <w:p>
            <w:pPr>
              <w:pStyle w:val="Normal"/>
              <w:jc w:val="both"/>
              <w:rPr/>
            </w:pPr>
            <w:r>
              <w:rPr/>
              <w:t>«Гадкий утёнок», «Снежная королева», «Стойкий оловянный солдат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5 лет со дня рождения французского писателя </w:t>
            </w:r>
            <w:r>
              <w:rPr>
                <w:b/>
                <w:bCs/>
              </w:rPr>
              <w:t>Эмиля Золя</w:t>
            </w:r>
            <w:r>
              <w:rPr/>
              <w:t xml:space="preserve"> (</w:t>
            </w:r>
            <w:r>
              <w:rPr>
                <w:i/>
              </w:rPr>
              <w:t>Émile Zola</w:t>
            </w:r>
            <w:r>
              <w:rPr/>
              <w:t>, 1840–1902)</w:t>
            </w:r>
          </w:p>
          <w:p>
            <w:pPr>
              <w:pStyle w:val="Normal"/>
              <w:jc w:val="both"/>
              <w:rPr/>
            </w:pPr>
            <w:r>
              <w:rPr/>
              <w:t>«Жерминаль», «Нана», «Чрево Париж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русского писателя </w:t>
            </w:r>
            <w:r>
              <w:rPr>
                <w:b/>
                <w:bCs/>
              </w:rPr>
              <w:t>Юрия Марковича Нагибина</w:t>
            </w:r>
            <w:r>
              <w:rPr/>
              <w:t xml:space="preserve"> (1920–1994)</w:t>
            </w:r>
          </w:p>
          <w:p>
            <w:pPr>
              <w:pStyle w:val="Normal"/>
              <w:jc w:val="both"/>
              <w:rPr/>
            </w:pPr>
            <w:r>
              <w:rPr/>
              <w:t>«Великое посольство», «Мальчики», «Старая черепаха»; пересказ сказки Ф. Зальтена «Бемб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5 лет со дня рождения русского писателя </w:t>
            </w:r>
            <w:r>
              <w:rPr>
                <w:b/>
                <w:bCs/>
              </w:rPr>
              <w:t xml:space="preserve">Юрия Павловича Германа </w:t>
            </w:r>
            <w:r>
              <w:rPr/>
              <w:t>(1910–1967)</w:t>
            </w:r>
          </w:p>
          <w:p>
            <w:pPr>
              <w:pStyle w:val="Normal"/>
              <w:jc w:val="both"/>
              <w:rPr/>
            </w:pPr>
            <w:r>
              <w:rPr/>
              <w:t>«Вступление», «Дорогой мой человек», «Лапшин», «Россия молод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канадского писателя </w:t>
            </w:r>
            <w:r>
              <w:rPr>
                <w:b/>
                <w:bCs/>
              </w:rPr>
              <w:t>Артура Хейли</w:t>
            </w:r>
            <w:r>
              <w:rPr/>
              <w:t xml:space="preserve"> (</w:t>
            </w:r>
            <w:r>
              <w:rPr>
                <w:i/>
              </w:rPr>
              <w:t>Arthur Hailey</w:t>
            </w:r>
            <w:r>
              <w:rPr/>
              <w:t>, 1920–2004)</w:t>
            </w:r>
          </w:p>
          <w:p>
            <w:pPr>
              <w:pStyle w:val="Normal"/>
              <w:jc w:val="both"/>
              <w:rPr/>
            </w:pPr>
            <w:r>
              <w:rPr/>
              <w:t>«Аэропорт», «Окончательный диагноз», «От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лет со дня рождения русской писательницы </w:t>
            </w:r>
            <w:r>
              <w:rPr>
                <w:b/>
                <w:bCs/>
              </w:rPr>
              <w:t>Анны Владимировны Масс</w:t>
            </w:r>
            <w:r>
              <w:rPr/>
              <w:t xml:space="preserve"> (1935–2022)</w:t>
            </w:r>
          </w:p>
          <w:p>
            <w:pPr>
              <w:pStyle w:val="Normal"/>
              <w:jc w:val="both"/>
              <w:rPr/>
            </w:pPr>
            <w:r>
              <w:rPr/>
              <w:t>«Белое чудо», «Мальчик и снег», «Я и Костя, мой старший бра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лет со дня рождения российского учёного, филолога, литературоведа, историка античности, переводчика </w:t>
            </w:r>
            <w:r>
              <w:rPr>
                <w:b/>
              </w:rPr>
              <w:t>Михаила Леоновича Гаспарова</w:t>
            </w:r>
            <w:r>
              <w:rPr/>
              <w:t xml:space="preserve"> (1935–2005)</w:t>
            </w:r>
          </w:p>
          <w:p>
            <w:pPr>
              <w:pStyle w:val="Normal"/>
              <w:jc w:val="both"/>
              <w:rPr/>
            </w:pPr>
            <w:r>
              <w:rPr/>
              <w:t>«Занимательная Греция», «Капитолийская волчица: Рим до цезарей», «Рассказы Геродота о греко-персидских войнах и ещё о многом друг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0 лет со дня рождения просветителя и драматурга </w:t>
            </w:r>
            <w:r>
              <w:rPr>
                <w:b/>
                <w:bCs/>
              </w:rPr>
              <w:t>Дениса Ивановича Фонвизина</w:t>
            </w:r>
            <w:r>
              <w:rPr/>
              <w:t xml:space="preserve"> (1745–1772)</w:t>
            </w:r>
          </w:p>
          <w:p>
            <w:pPr>
              <w:pStyle w:val="Normal"/>
              <w:jc w:val="both"/>
              <w:rPr/>
            </w:pPr>
            <w:r>
              <w:rPr/>
              <w:t>«Бригадир», «Недоросль», «Рассуждение о непременных государственных закон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 лет со дня рождения русско-украинского писателя, кинодраматурга, лауреата Национальной детской премии «Заветная мечта» (2009) </w:t>
            </w:r>
            <w:r>
              <w:rPr>
                <w:b/>
                <w:bCs/>
              </w:rPr>
              <w:t xml:space="preserve">Сергея Сергеевича Дяченко </w:t>
            </w:r>
            <w:r>
              <w:rPr/>
              <w:t>(1945–2022)</w:t>
            </w:r>
          </w:p>
          <w:p>
            <w:pPr>
              <w:pStyle w:val="Normal"/>
              <w:jc w:val="both"/>
              <w:rPr/>
            </w:pPr>
            <w:r>
              <w:rPr/>
              <w:t>«Ключ от королевства», «Приключения Маши Михайловой», «Слово Оберона», «У зла нет власти» (все в соавторстве с супругой Марией Дяченк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5 лет со дня рождения русского историка, литературоведа, писателя </w:t>
            </w:r>
            <w:r>
              <w:rPr>
                <w:b/>
              </w:rPr>
              <w:t xml:space="preserve">Натана Яковлевича Эйдельмана </w:t>
            </w:r>
            <w:r>
              <w:rPr/>
              <w:t>(1930–1989)</w:t>
            </w:r>
          </w:p>
          <w:p>
            <w:pPr>
              <w:pStyle w:val="Normal"/>
              <w:jc w:val="both"/>
              <w:rPr/>
            </w:pPr>
            <w:r>
              <w:rPr/>
              <w:t>«Ищу предка», «Пушкин и декабристы», «Твой девятнадцатый ве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 лет российской писательнице </w:t>
            </w:r>
            <w:r>
              <w:rPr>
                <w:b/>
              </w:rPr>
              <w:t>Асе Лавринович</w:t>
            </w:r>
            <w:r>
              <w:rPr/>
              <w:t xml:space="preserve"> (р. 1990)</w:t>
            </w:r>
          </w:p>
          <w:p>
            <w:pPr>
              <w:pStyle w:val="Normal"/>
              <w:jc w:val="both"/>
              <w:rPr/>
            </w:pPr>
            <w:r>
              <w:rPr/>
              <w:t>«В поисках сокровища», «От одного зайца», «Поцелуй под омел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40 лет российской детской писательнице </w:t>
            </w:r>
            <w:r>
              <w:rPr>
                <w:b/>
              </w:rPr>
              <w:t xml:space="preserve">Ирине Юрьевне Иванниковой </w:t>
            </w:r>
            <w:r>
              <w:rPr/>
              <w:t>(р. 1985)</w:t>
            </w:r>
          </w:p>
          <w:p>
            <w:pPr>
              <w:pStyle w:val="Normal"/>
              <w:jc w:val="both"/>
              <w:rPr/>
            </w:pPr>
            <w:r>
              <w:rPr/>
              <w:t>«Как заморить червячка, или Куда кот наплакал», «Лето в гамаке», «Рыба ходит в облаках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5 лет</w:t>
            </w:r>
            <w:r>
              <w:rPr/>
              <w:t xml:space="preserve"> французскому писателю </w:t>
            </w:r>
            <w:r>
              <w:rPr>
                <w:b/>
                <w:bCs/>
              </w:rPr>
              <w:t>Франку Павлоффу</w:t>
            </w:r>
            <w:r>
              <w:rPr/>
              <w:t xml:space="preserve"> (</w:t>
            </w:r>
            <w:r>
              <w:rPr>
                <w:i/>
              </w:rPr>
              <w:t>Franck Pavloff</w:t>
            </w:r>
            <w:r>
              <w:rPr/>
              <w:t>, р. 1940)</w:t>
            </w:r>
          </w:p>
          <w:p>
            <w:pPr>
              <w:pStyle w:val="Normal"/>
              <w:jc w:val="both"/>
              <w:rPr/>
            </w:pPr>
            <w:r>
              <w:rPr/>
              <w:t>«Коричневое утр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85 лет со дня рождения русского писателя </w:t>
            </w:r>
            <w:r>
              <w:rPr>
                <w:b/>
                <w:bCs/>
              </w:rPr>
              <w:t>Евгения Андреевича Салиаса-де-Турнемира</w:t>
            </w:r>
            <w:r>
              <w:rPr>
                <w:bCs/>
              </w:rPr>
              <w:t xml:space="preserve"> (1840–1908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рутоярская царевна», «Француз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0 лет со дня рождения русского литературоведа </w:t>
            </w:r>
            <w:r>
              <w:rPr>
                <w:b/>
              </w:rPr>
              <w:t>Владимира Яковлевича Проппа</w:t>
            </w:r>
            <w:r>
              <w:rPr/>
              <w:t xml:space="preserve"> (1895–1970)</w:t>
            </w:r>
          </w:p>
          <w:p>
            <w:pPr>
              <w:pStyle w:val="Normal"/>
              <w:jc w:val="both"/>
              <w:rPr/>
            </w:pPr>
            <w:r>
              <w:rPr/>
              <w:t>«Исторические корни волшебной сказки», «Морфология сказки», «Русская сказка», «Русский героический эпо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0 лет со дня рождения английского писателя </w:t>
            </w:r>
            <w:r>
              <w:rPr>
                <w:b/>
                <w:bCs/>
              </w:rPr>
              <w:t xml:space="preserve">Рафаэля Сабатини </w:t>
            </w:r>
            <w:r>
              <w:rPr/>
              <w:t>(</w:t>
            </w:r>
            <w:r>
              <w:rPr>
                <w:i/>
              </w:rPr>
              <w:t>Rafael Sabatini</w:t>
            </w:r>
            <w:r>
              <w:rPr/>
              <w:t>, 1875–1950)</w:t>
            </w:r>
          </w:p>
          <w:p>
            <w:pPr>
              <w:pStyle w:val="Normal"/>
              <w:jc w:val="both"/>
              <w:rPr/>
            </w:pPr>
            <w:r>
              <w:rPr/>
              <w:t>«Одиссея капитана Блада», «Хроники капитана Блада», «Скарамуш»</w:t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9" w:name="_Май_1"/>
            <w:bookmarkStart w:id="10" w:name="_МАЙ"/>
            <w:bookmarkEnd w:id="9"/>
            <w:bookmarkEnd w:id="10"/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Праздник весны и труд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ервомай в современном виде возник в середине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 xml:space="preserve"> века в рабочем движении, выдвинувшем в качестве одного из основных требований введение восьмичасового рабочего дня. 1 мая 1890 года международное объединение социалистических рабочих партий (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 Интернационал) объявило эту дату Днём солидарности рабочих всего мир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 Российской империи Первое мая как день международной солидарности трудящихся впервые отметили в 1890 году; в 1917-м, после Февральской революции, Первомай впервые отпраздновали открыто; в том же году, после установления советской власти, он стал государственным праздником – сначала как День Интернационала, затем, не позднее 1972 года, как День международной солидарности трудящихся – Первое Мая. В Российской Федерации отмечается с 1992 года как Праздник весны и труд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Всемирный день свободы печа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по решению ЮНЕСКО с 1991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Солнц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по решению ЮНЕСКО с 1994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ади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 мая 1895 года российский физик Александр Попов осуществил первый сеанс радиосвязи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Победы советского народа в Великой Отечественной войне 1941–1945 годов (1945 год)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становлен Указом Президиума Верховного Совета СССР от 8 мая 1945 года в ознаменование победы над гитлеровской Германией в Великой Отечественной войне 1941–1945 годов. Отмечается 9 мая каждого года. В 1945–1947 и с 1965 года День Победы – нерабочий праздничный ден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 победного завершения советскими войсками Крымской наступательной операции (1944 год).</w:t>
            </w:r>
          </w:p>
          <w:p>
            <w:pPr>
              <w:pStyle w:val="Normal"/>
              <w:jc w:val="both"/>
              <w:rPr/>
            </w:pPr>
            <w:r>
              <w:rPr/>
              <w:t>Введён Федеральным законом №</w:t>
            </w:r>
            <w:r>
              <w:rPr>
                <w:sz w:val="12"/>
                <w:szCs w:val="12"/>
              </w:rPr>
              <w:t> </w:t>
            </w:r>
            <w:r>
              <w:rPr/>
              <w:t>376-ФЗ от 24 июля 2023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Международный день семь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мечается по решению ООН с 1994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детского телефона довер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тмечается по инициативе Международного объединения детских телефонов доверия </w:t>
            </w:r>
            <w:r>
              <w:rPr>
                <w:bCs/>
                <w:i/>
                <w:iCs/>
              </w:rPr>
              <w:t>(Child Helpline International)</w:t>
            </w:r>
            <w:r>
              <w:rPr>
                <w:bCs/>
                <w:iCs/>
              </w:rPr>
              <w:t>, официально признанного Комитетом по правам ребёнка Организации Объединённых Наций. Россию в этой организации представляет Национальный фонд защиты детей от жестокого обращения (с 2007 года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музеев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1977 года по решению Международного совета музеев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Всемирный день культурного разнообразия во имя диалога и разви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возглашён в резолюции Генеральной Ассамблеи ООН в 2002 году после принятия ЮНЕСКО «Всеобщей декларации о культурном разнообразии» в 2001 году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славянской письменности и культуры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Отмечается с 1986 года как день памяти славянских просветителей Кирилла и Мефод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российский День библиотек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становлен по Указу Президента РФ в 1995 году, дата приурочена ко дню основания в России первой государственной общедоступной библиотеки – Императорской публичной библиотеки (ныне Российская национальная библиотека) – 27 мая 1795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 лет со дня рождения русского поэта-песенника </w:t>
            </w:r>
            <w:r>
              <w:rPr>
                <w:b/>
                <w:bCs/>
              </w:rPr>
              <w:t>Евгения Ароновича Долматовского</w:t>
            </w:r>
            <w:r>
              <w:rPr>
                <w:bCs/>
              </w:rPr>
              <w:t xml:space="preserve"> </w:t>
            </w:r>
            <w:r>
              <w:rPr/>
              <w:t>(1915–1994)</w:t>
            </w:r>
          </w:p>
          <w:p>
            <w:pPr>
              <w:pStyle w:val="Normal"/>
              <w:jc w:val="both"/>
              <w:rPr/>
            </w:pPr>
            <w:r>
              <w:rPr/>
              <w:t>«А годы летят…», «Весна 45-го года», «Всё стало вокруг голубым и зелёным», «Любимый город», «Песня о Днепре», «Случайный валь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5 лет русскому поэту </w:t>
            </w:r>
            <w:r>
              <w:rPr>
                <w:b/>
              </w:rPr>
              <w:t>Владимиру Михайловичу Борисову</w:t>
            </w:r>
            <w:r>
              <w:rPr/>
              <w:t xml:space="preserve"> (р. 1950)</w:t>
            </w:r>
          </w:p>
          <w:p>
            <w:pPr>
              <w:pStyle w:val="Normal"/>
              <w:jc w:val="both"/>
              <w:rPr/>
            </w:pPr>
            <w:r>
              <w:rPr/>
              <w:t>«Весёлый букварь», «Самая лучшая мама», «Царь Гра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 лет русскому поэту, переводчику </w:t>
            </w:r>
            <w:r>
              <w:rPr>
                <w:b/>
                <w:bCs/>
              </w:rPr>
              <w:t xml:space="preserve">Виктору Владимировичу Лунину </w:t>
            </w:r>
            <w:r>
              <w:rPr/>
              <w:t>(н. ф. Левин, р. 1945), обладателю Почётного диплома Международного совета по детской книге (1998) за переводы английской детской поэзии</w:t>
            </w:r>
          </w:p>
          <w:p>
            <w:pPr>
              <w:pStyle w:val="Normal"/>
              <w:jc w:val="both"/>
              <w:rPr/>
            </w:pPr>
            <w:r>
              <w:rPr/>
              <w:t>«Детский альбом», «Не наступите на слона», «Приключения сдобной Лизы»; переводы: «Королевские идиллии» А. Теннисона, «Говорящая голова» С. Прайс, «Стихи матушки Гусын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английского писателя </w:t>
            </w:r>
            <w:r>
              <w:rPr>
                <w:b/>
                <w:bCs/>
              </w:rPr>
              <w:t>Ричарда Джорджа Адамса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Richar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eorg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dams</w:t>
            </w:r>
            <w:r>
              <w:rPr/>
              <w:t>, 1920–2016)</w:t>
            </w:r>
          </w:p>
          <w:p>
            <w:pPr>
              <w:pStyle w:val="Normal"/>
              <w:jc w:val="both"/>
              <w:rPr/>
            </w:pPr>
            <w:r>
              <w:rPr/>
              <w:t>«Обитатели холмов», «Сказки Уотершипского холма», «Чумные пс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5 лет со дня рождения английского писателя </w:t>
            </w:r>
            <w:r>
              <w:rPr>
                <w:b/>
                <w:bCs/>
              </w:rPr>
              <w:t>Джеймса Мэтью Барр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James Matthew Barrie</w:t>
            </w:r>
            <w:r>
              <w:rPr>
                <w:lang w:val="en-US"/>
              </w:rPr>
              <w:t>, 1860–1937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«</w:t>
            </w:r>
            <w:r>
              <w:rPr/>
              <w:t>Питер</w:t>
            </w:r>
            <w:r>
              <w:rPr>
                <w:lang w:val="en-US"/>
              </w:rPr>
              <w:t xml:space="preserve"> </w:t>
            </w:r>
            <w:r>
              <w:rPr/>
              <w:t>Пэн</w:t>
            </w: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 лет со дня рождения норвежского детского писателя и переводчика, лауреата Международной премии имени Х. К. Андерсена (1990) </w:t>
            </w:r>
            <w:r>
              <w:rPr>
                <w:b/>
                <w:bCs/>
              </w:rPr>
              <w:t xml:space="preserve">Турмуда Хаугена </w:t>
            </w:r>
            <w:r>
              <w:rPr/>
              <w:t>(</w:t>
            </w:r>
            <w:r>
              <w:rPr>
                <w:i/>
              </w:rPr>
              <w:t>Tormod Haugen</w:t>
            </w:r>
            <w:r>
              <w:rPr/>
              <w:t>, 1945–2008)</w:t>
            </w:r>
          </w:p>
          <w:p>
            <w:pPr>
              <w:pStyle w:val="Normal"/>
              <w:jc w:val="both"/>
              <w:rPr/>
            </w:pPr>
            <w:r>
              <w:rPr/>
              <w:t>«Белый замок», «Исчезнувший день», «Семь царских камн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лет российской писательнице, литературному редактору </w:t>
            </w:r>
            <w:r>
              <w:rPr>
                <w:b/>
              </w:rPr>
              <w:t xml:space="preserve">Марине Владимировне Дробковой </w:t>
            </w:r>
            <w:r>
              <w:rPr/>
              <w:t>(р. 1975)</w:t>
            </w:r>
          </w:p>
          <w:p>
            <w:pPr>
              <w:pStyle w:val="Normal"/>
              <w:jc w:val="both"/>
              <w:rPr/>
            </w:pPr>
            <w:r>
              <w:rPr/>
              <w:t>«Бах и звёзды», «На два голос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5 лет со дня рождения французского писателя </w:t>
            </w:r>
            <w:r>
              <w:rPr>
                <w:b/>
                <w:bCs/>
              </w:rPr>
              <w:t xml:space="preserve">Альфонса Доде </w:t>
            </w:r>
            <w:r>
              <w:rPr/>
              <w:t>(</w:t>
            </w:r>
            <w:r>
              <w:rPr>
                <w:i/>
              </w:rPr>
              <w:t>Alphonse Daudet</w:t>
            </w:r>
            <w:r>
              <w:rPr/>
              <w:t>, 1840–1897)</w:t>
            </w:r>
          </w:p>
          <w:p>
            <w:pPr>
              <w:pStyle w:val="Normal"/>
              <w:jc w:val="both"/>
              <w:rPr/>
            </w:pPr>
            <w:r>
              <w:rPr/>
              <w:t>«Джек», «Малыш», «Необычайные приключения Тартарена из Тараскона», «Тайна дедушки Корнел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5 лет со дня рождения американской писательницы </w:t>
            </w:r>
            <w:r>
              <w:rPr>
                <w:b/>
                <w:bCs/>
              </w:rPr>
              <w:t xml:space="preserve">Кэтрин Энн Портер </w:t>
            </w:r>
            <w:r>
              <w:rPr/>
              <w:t>(</w:t>
            </w:r>
            <w:r>
              <w:rPr>
                <w:i/>
                <w:lang w:val="en-US"/>
              </w:rPr>
              <w:t>Katherin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nn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orter</w:t>
            </w:r>
            <w:r>
              <w:rPr/>
              <w:t xml:space="preserve">, имя при рождении Калли Рассел </w:t>
            </w:r>
            <w:r>
              <w:rPr>
                <w:i/>
              </w:rPr>
              <w:t>(Callie Russel)</w:t>
            </w:r>
            <w:r>
              <w:rPr/>
              <w:t>, 1890–1980)</w:t>
            </w:r>
          </w:p>
          <w:p>
            <w:pPr>
              <w:pStyle w:val="Normal"/>
              <w:jc w:val="both"/>
              <w:rPr/>
            </w:pPr>
            <w:r>
              <w:rPr/>
              <w:t>«Корабль дураков», «Падающая башня», «Тщета земн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5 лет со дня рождения русской поэтессы </w:t>
            </w:r>
            <w:r>
              <w:rPr>
                <w:b/>
                <w:bCs/>
              </w:rPr>
              <w:t xml:space="preserve">Ольги Фёдоровны Берггольц </w:t>
            </w:r>
            <w:r>
              <w:rPr/>
              <w:t>(1910–1975)</w:t>
            </w:r>
          </w:p>
          <w:p>
            <w:pPr>
              <w:pStyle w:val="Normal"/>
              <w:jc w:val="both"/>
              <w:rPr/>
            </w:pPr>
            <w:r>
              <w:rPr/>
              <w:t>«Дневные звёзды», «Ленинградская поэма», «Февральский днев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5 лет со дня рождения критика, библиографа </w:t>
            </w:r>
            <w:r>
              <w:rPr>
                <w:b/>
                <w:bCs/>
              </w:rPr>
              <w:t xml:space="preserve">Ирины Яковлевны Линковой </w:t>
            </w:r>
            <w:r>
              <w:rPr/>
              <w:t>(1940–2013)</w:t>
            </w:r>
          </w:p>
          <w:p>
            <w:pPr>
              <w:pStyle w:val="Normal"/>
              <w:jc w:val="both"/>
              <w:rPr/>
            </w:pPr>
            <w:r>
              <w:rPr/>
              <w:t>«Дети и книги», «Писатели нашего детства», «Словарь юного книголюб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 лет со дня рождения русского историка, писателя, переводчика </w:t>
            </w:r>
            <w:r>
              <w:rPr>
                <w:b/>
                <w:bCs/>
              </w:rPr>
              <w:t xml:space="preserve">Льва Владимировича Рубинштейна </w:t>
            </w:r>
            <w:r>
              <w:rPr/>
              <w:t>(1905–1995)</w:t>
            </w:r>
          </w:p>
          <w:p>
            <w:pPr>
              <w:pStyle w:val="Normal"/>
              <w:jc w:val="both"/>
              <w:rPr/>
            </w:pPr>
            <w:r>
              <w:rPr/>
              <w:t>«Азбука едет по России», «В садах Лицея», «Дедушка русского фло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 лет со дня рождения русского писателя </w:t>
            </w:r>
            <w:r>
              <w:rPr>
                <w:b/>
                <w:bCs/>
              </w:rPr>
              <w:t xml:space="preserve">Сергея Петровича Антонова </w:t>
            </w:r>
            <w:r>
              <w:rPr/>
              <w:t>(1915–1995)</w:t>
            </w:r>
          </w:p>
          <w:p>
            <w:pPr>
              <w:pStyle w:val="Normal"/>
              <w:jc w:val="both"/>
              <w:rPr/>
            </w:pPr>
            <w:r>
              <w:rPr/>
              <w:t>«Алёнка», «Разорванный рубль», «Царский двугривенн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5 лет со дня рождения русского историка </w:t>
            </w:r>
            <w:r>
              <w:rPr>
                <w:b/>
                <w:bCs/>
              </w:rPr>
              <w:t>Сергея Михайловича Соловьёва</w:t>
            </w:r>
            <w:r>
              <w:rPr>
                <w:bCs/>
              </w:rPr>
              <w:t xml:space="preserve"> </w:t>
            </w:r>
            <w:r>
              <w:rPr/>
              <w:t>(1820–1879)</w:t>
            </w:r>
          </w:p>
          <w:p>
            <w:pPr>
              <w:pStyle w:val="Normal"/>
              <w:jc w:val="both"/>
              <w:rPr/>
            </w:pPr>
            <w:r>
              <w:rPr/>
              <w:t>«История России с древнейших времен» в 29 томах, «Император Александр Первый. Политика, Дипломатия», «Публичные чтения о Петре Велик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лет российской писательнице </w:t>
            </w:r>
            <w:r>
              <w:rPr>
                <w:b/>
              </w:rPr>
              <w:t xml:space="preserve">Елене Александровне Усачёвой </w:t>
            </w:r>
            <w:r>
              <w:rPr/>
              <w:t>(р. 1975)</w:t>
            </w:r>
          </w:p>
          <w:p>
            <w:pPr>
              <w:pStyle w:val="Normal"/>
              <w:jc w:val="both"/>
              <w:rPr/>
            </w:pPr>
            <w:r>
              <w:rPr/>
              <w:t>«Если бросить камень вверх», «Закон популярности», «Любимая книга романтических историй для девоче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5 лет со дня рождения французского писателя </w:t>
            </w:r>
            <w:r>
              <w:rPr>
                <w:b/>
                <w:bCs/>
              </w:rPr>
              <w:t xml:space="preserve">Гектора Мало </w:t>
            </w:r>
            <w:r>
              <w:rPr/>
              <w:t>(</w:t>
            </w:r>
            <w:r>
              <w:rPr>
                <w:i/>
              </w:rPr>
              <w:t>Hector Henri Malot</w:t>
            </w:r>
            <w:r>
              <w:rPr/>
              <w:t>, 1830–1907)</w:t>
            </w:r>
          </w:p>
          <w:p>
            <w:pPr>
              <w:pStyle w:val="Normal"/>
              <w:jc w:val="both"/>
              <w:rPr/>
            </w:pPr>
            <w:r>
              <w:rPr/>
              <w:t>«Без семьи», «В семье», «Ромен Кальбр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5 лет со дня рождения русского поэта, эссеиста и драматурга, лауреата Нобелевской премии по литературе (1987) </w:t>
            </w:r>
            <w:r>
              <w:rPr>
                <w:b/>
                <w:bCs/>
              </w:rPr>
              <w:t xml:space="preserve">Иосифа Александровича Бродского </w:t>
            </w:r>
            <w:r>
              <w:rPr/>
              <w:t>(1940–1996)</w:t>
            </w:r>
          </w:p>
          <w:p>
            <w:pPr>
              <w:pStyle w:val="Normal"/>
              <w:jc w:val="both"/>
              <w:rPr/>
            </w:pPr>
            <w:r>
              <w:rPr/>
              <w:t>«Конец прекрасной эпохи», «Новые стансы к Августе», «Полторы комнаты», «Урания», «Часть реч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 лет со дня рождения русского писателя, лауреата Нобелевской премии по литературе (1965) </w:t>
            </w:r>
            <w:r>
              <w:rPr>
                <w:b/>
                <w:bCs/>
              </w:rPr>
              <w:t xml:space="preserve">Михаила Александровича Шолохова </w:t>
            </w:r>
            <w:r>
              <w:rPr/>
              <w:t>(1905–1984)</w:t>
            </w:r>
          </w:p>
          <w:p>
            <w:pPr>
              <w:pStyle w:val="Normal"/>
              <w:jc w:val="both"/>
              <w:rPr/>
            </w:pPr>
            <w:r>
              <w:rPr/>
              <w:t>«Они сражались за Родину», «Поднятая целина», «Судьба человека», «Тихий Д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 лет русскому прозаику, киноведу, сценаристу </w:t>
            </w:r>
            <w:r>
              <w:rPr>
                <w:b/>
                <w:bCs/>
              </w:rPr>
              <w:t xml:space="preserve">Наталье Ильиничне Нусиновой </w:t>
            </w:r>
            <w:r>
              <w:rPr/>
              <w:t>(р. 1955)</w:t>
            </w:r>
          </w:p>
          <w:p>
            <w:pPr>
              <w:pStyle w:val="Normal"/>
              <w:jc w:val="both"/>
              <w:rPr/>
            </w:pPr>
            <w:r>
              <w:rPr/>
              <w:t>«Приключения Джерика», «Курячий бо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5 лет со дня рождения чешского поэта </w:t>
            </w:r>
            <w:r>
              <w:rPr>
                <w:b/>
                <w:bCs/>
              </w:rPr>
              <w:t xml:space="preserve">Витезслава Незвала </w:t>
            </w:r>
            <w:r>
              <w:rPr/>
              <w:t>(</w:t>
            </w:r>
            <w:r>
              <w:rPr>
                <w:i/>
              </w:rPr>
              <w:t>Vítězslav Nezval</w:t>
            </w:r>
            <w:r>
              <w:rPr/>
              <w:t>, 1900–1958)</w:t>
            </w:r>
          </w:p>
          <w:p>
            <w:pPr>
              <w:pStyle w:val="Normal"/>
              <w:jc w:val="both"/>
              <w:rPr/>
            </w:pPr>
            <w:r>
              <w:rPr/>
              <w:t>«Анечка-Невеличка и Соломенный Губер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bookmarkStart w:id="11" w:name="_ИЮНЬ"/>
            <w:bookmarkEnd w:id="11"/>
            <w:r>
              <w:rPr>
                <w:sz w:val="24"/>
                <w:szCs w:val="24"/>
                <w:u w:val="none"/>
              </w:rPr>
              <w:t>Июнь</w:t>
            </w:r>
          </w:p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Международный день защиты дете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реждён в 1949 году на Московской сессии совета Международной демократической федерации женщин. Проводится с целью привлечь внимание взрослых к соблюдению прав детей на свободу мнения, образование, защиту от насилия и права на жизн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окружающей среды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по решению ООН с 1972 года, чтобы вовлечь правительства, бизнес, знаменитостей и рядовых граждан в решение насущных экологических проблем и объединить их усилия. В России с 2008 года в этот день отмечается также День эколога (учреждён Указом Президента РФ 21 июня 2007 года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ушкинский день Росс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реждён Указом Президента РФ 21 мая 1997 год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усского язык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реждён Указом Президента РФ 6 июня 2011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океан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мечается по решению ООН с 2009 год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осс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каз Президента РФ №</w:t>
            </w:r>
            <w:r>
              <w:rPr>
                <w:i/>
                <w:iCs/>
                <w:sz w:val="12"/>
                <w:szCs w:val="12"/>
              </w:rPr>
              <w:t> </w:t>
            </w:r>
            <w:r>
              <w:rPr>
                <w:i/>
                <w:iCs/>
              </w:rPr>
              <w:t>1113 от 2 июня 1994 года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памяти и скорб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реждён Указом Президента РФ 8 июня 1996 года «отдавая дань памяти жертвам Великой Отечественной войны 1941–1945 гг., а также жертвам всех войн за свободу и независимость нашего Отечеств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ень партизан и подпольщиков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2010 года в соответствии с Федеральным законом №</w:t>
            </w:r>
            <w:r>
              <w:rPr>
                <w:iCs/>
                <w:sz w:val="12"/>
                <w:szCs w:val="12"/>
              </w:rPr>
              <w:t> </w:t>
            </w:r>
            <w:r>
              <w:rPr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русского поэта, прозаика, переводчика </w:t>
            </w:r>
            <w:r>
              <w:rPr>
                <w:b/>
                <w:bCs/>
              </w:rPr>
              <w:t xml:space="preserve">Давида Самуиловича Самойлова </w:t>
            </w:r>
            <w:r>
              <w:rPr/>
              <w:t>(н. ф. Кауфман, 1920–1990)</w:t>
            </w:r>
          </w:p>
          <w:p>
            <w:pPr>
              <w:pStyle w:val="Normal"/>
              <w:jc w:val="both"/>
              <w:rPr/>
            </w:pPr>
            <w:r>
              <w:rPr/>
              <w:t>«Песенка гусара», «Подённые записи», «Слонёнок пошёл учиться»; «Книга о русской рифм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 xml:space="preserve">125 лет со дня рождения русского писателя </w:t>
            </w:r>
            <w:r>
              <w:rPr>
                <w:b/>
                <w:bCs/>
              </w:rPr>
              <w:t>Михаил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Ефимовича Зуева-Ордынца</w:t>
            </w:r>
            <w:r>
              <w:rPr>
                <w:bCs/>
              </w:rPr>
              <w:t xml:space="preserve"> </w:t>
            </w:r>
            <w:r>
              <w:rPr/>
              <w:t>(н.</w:t>
            </w:r>
            <w:r>
              <w:rPr>
                <w:bCs/>
              </w:rPr>
              <w:t> </w:t>
            </w:r>
            <w:r>
              <w:rPr/>
              <w:t>ф.</w:t>
            </w:r>
            <w:r>
              <w:rPr>
                <w:bCs/>
              </w:rPr>
              <w:t xml:space="preserve"> </w:t>
            </w:r>
            <w:r>
              <w:rPr/>
              <w:t>Зуев, 1900–1967)</w:t>
            </w:r>
          </w:p>
          <w:p>
            <w:pPr>
              <w:pStyle w:val="Normal"/>
              <w:jc w:val="both"/>
              <w:rPr/>
            </w:pPr>
            <w:r>
              <w:rPr/>
              <w:t>«Сказание о граде Ново-Китеж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 xml:space="preserve">70 лет российской писательнице, переводчику </w:t>
            </w:r>
            <w:r>
              <w:rPr>
                <w:b/>
              </w:rPr>
              <w:t xml:space="preserve">Елене Владимировне Липатовой </w:t>
            </w:r>
            <w:r>
              <w:rPr/>
              <w:t>(р. 1955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«Ёлка Алёнка: новогодняя сказка в стихах», «Кошки-собаки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 лет английскому писателю </w:t>
            </w:r>
            <w:r>
              <w:rPr>
                <w:b/>
                <w:bCs/>
              </w:rPr>
              <w:t xml:space="preserve">Полу Стюарту </w:t>
            </w:r>
            <w:r>
              <w:rPr/>
              <w:t>(</w:t>
            </w:r>
            <w:r>
              <w:rPr>
                <w:i/>
              </w:rPr>
              <w:t>Paul</w:t>
            </w:r>
            <w:r>
              <w:rPr/>
              <w:t xml:space="preserve"> </w:t>
            </w:r>
            <w:r>
              <w:rPr>
                <w:i/>
              </w:rPr>
              <w:t>Stewart</w:t>
            </w:r>
            <w:r>
              <w:rPr/>
              <w:t>, р. 1955)</w:t>
            </w:r>
          </w:p>
          <w:p>
            <w:pPr>
              <w:pStyle w:val="Normal"/>
              <w:jc w:val="both"/>
              <w:rPr/>
            </w:pPr>
            <w:r>
              <w:rPr/>
              <w:t>«Безграничные приключения», «Воздушные пираты», цикл сказок о Ёжике и Кролике (совместно с Крисом Риддел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лет белорусской детской писательнице </w:t>
            </w:r>
            <w:r>
              <w:rPr>
                <w:b/>
              </w:rPr>
              <w:t xml:space="preserve">Надеи Ясминске </w:t>
            </w:r>
            <w:r>
              <w:rPr/>
              <w:t>(н. и. Надежда Владимировна Карелина, р. 1985)</w:t>
            </w:r>
          </w:p>
          <w:p>
            <w:pPr>
              <w:pStyle w:val="Normal"/>
              <w:jc w:val="both"/>
              <w:rPr/>
            </w:pPr>
            <w:r>
              <w:rPr/>
              <w:t>«Бусинки и капли», «Книгармония», «На спине лоскутного драк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0 лет со дня рождения немецкого писателя, лауреата Нобелевской премии по литературе (1929) </w:t>
            </w:r>
            <w:r>
              <w:rPr>
                <w:b/>
              </w:rPr>
              <w:t>Пауля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Томаса Манна </w:t>
            </w:r>
            <w:r>
              <w:rPr/>
              <w:t>(</w:t>
            </w:r>
            <w:r>
              <w:rPr>
                <w:i/>
              </w:rPr>
              <w:t>Paul Thomas Mann</w:t>
            </w:r>
            <w:r>
              <w:rPr/>
              <w:t>, 1875–1955)</w:t>
            </w:r>
          </w:p>
          <w:p>
            <w:pPr>
              <w:pStyle w:val="Normal"/>
              <w:jc w:val="both"/>
              <w:rPr/>
            </w:pPr>
            <w:r>
              <w:rPr/>
              <w:t>«Будденброки», «Волшебная гора», «Доктор Фаустус», «Иосиф и его брат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5 лет со дня рождения русского писателя </w:t>
            </w:r>
            <w:r>
              <w:rPr>
                <w:b/>
                <w:bCs/>
              </w:rPr>
              <w:t xml:space="preserve">Юрия Степановича Самсонова </w:t>
            </w:r>
            <w:r>
              <w:rPr/>
              <w:t>(1930–1992)</w:t>
            </w:r>
          </w:p>
          <w:p>
            <w:pPr>
              <w:pStyle w:val="Normal"/>
              <w:jc w:val="both"/>
              <w:rPr/>
            </w:pPr>
            <w:r>
              <w:rPr/>
              <w:t>«Плутни робота Егора», «Мешок снов», «Стеклянный кораб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5 лет российскому писателю, литературному критику </w:t>
            </w:r>
            <w:r>
              <w:rPr>
                <w:b/>
              </w:rPr>
              <w:t xml:space="preserve">Антону Давидовичу Иванову </w:t>
            </w:r>
            <w:r>
              <w:rPr/>
              <w:t>(р. 1950)</w:t>
            </w:r>
          </w:p>
          <w:p>
            <w:pPr>
              <w:pStyle w:val="Normal"/>
              <w:jc w:val="both"/>
              <w:rPr/>
            </w:pPr>
            <w:r>
              <w:rPr/>
              <w:t>«Девочка-страус», «Вальс с виолончелью» (все в соавторстве с супругой Анной Устиново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5 лет со дня рождения русского писателя и переводчика </w:t>
            </w:r>
            <w:r>
              <w:rPr>
                <w:b/>
                <w:bCs/>
              </w:rPr>
              <w:t xml:space="preserve">Михаила Абрамовича Гершензона </w:t>
            </w:r>
            <w:r>
              <w:rPr/>
              <w:t>(1900–1942)</w:t>
            </w:r>
          </w:p>
          <w:p>
            <w:pPr>
              <w:pStyle w:val="Normal"/>
              <w:jc w:val="both"/>
              <w:rPr/>
            </w:pPr>
            <w:r>
              <w:rPr/>
              <w:t>«Головоломки профессора Головоломки», «Робин Гуд», вольный перевод «Сказок дядюшки Римуса» Джоэля Харри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русского историка, писателя </w:t>
            </w:r>
            <w:r>
              <w:rPr>
                <w:b/>
                <w:bCs/>
              </w:rPr>
              <w:t xml:space="preserve">Анатолия Петровича Левандовского </w:t>
            </w:r>
            <w:r>
              <w:rPr/>
              <w:t>(1920–2008)</w:t>
            </w:r>
          </w:p>
          <w:p>
            <w:pPr>
              <w:pStyle w:val="Normal"/>
              <w:jc w:val="both"/>
              <w:rPr/>
            </w:pPr>
            <w:r>
              <w:rPr/>
              <w:t>«Великие мечтатели», «Во имя равенства», «Жанна д`Арк», «Потомок Микеланджел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0 лет со дня рождения ирландского поэта, прозаика, драматурга, лауреата Нобелевской премии по литературе (1923) </w:t>
            </w:r>
            <w:r>
              <w:rPr>
                <w:b/>
              </w:rPr>
              <w:t>Уильяма Батлера Йейтса</w:t>
            </w:r>
            <w:r>
              <w:rPr/>
              <w:t xml:space="preserve"> (</w:t>
            </w:r>
            <w:r>
              <w:rPr>
                <w:i/>
              </w:rPr>
              <w:t>William Butler Yeats</w:t>
            </w:r>
            <w:r>
              <w:rPr/>
              <w:t>, 1865–1939)</w:t>
            </w:r>
          </w:p>
          <w:p>
            <w:pPr>
              <w:pStyle w:val="Normal"/>
              <w:jc w:val="both"/>
              <w:rPr/>
            </w:pPr>
            <w:r>
              <w:rPr/>
              <w:t>«Зелёные тени, Белый Кит», «Кельтские сумер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лет российской писательнице </w:t>
            </w:r>
            <w:r>
              <w:rPr>
                <w:b/>
              </w:rPr>
              <w:t xml:space="preserve">Александре Николаевне Калининой </w:t>
            </w:r>
            <w:r>
              <w:rPr/>
              <w:t>(р. 1985)</w:t>
            </w:r>
          </w:p>
          <w:p>
            <w:pPr>
              <w:pStyle w:val="Normal"/>
              <w:jc w:val="both"/>
              <w:rPr/>
            </w:pPr>
            <w:r>
              <w:rPr/>
              <w:t>«Волшебная сова и К°», «Пиксель и Золотое кольц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5 лет со дня рождения русского дипломата, сенатора, литератора </w:t>
            </w:r>
            <w:r>
              <w:rPr>
                <w:b/>
                <w:bCs/>
              </w:rPr>
              <w:t xml:space="preserve">Павла Петровича Вяземского </w:t>
            </w:r>
            <w:r>
              <w:rPr/>
              <w:t>(1820–1888)</w:t>
            </w:r>
          </w:p>
          <w:p>
            <w:pPr>
              <w:pStyle w:val="Normal"/>
              <w:jc w:val="both"/>
              <w:rPr/>
            </w:pPr>
            <w:r>
              <w:rPr/>
              <w:t>«Замечания на "Слово о полку Игореве"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русской переводчицы и мемуаристки </w:t>
            </w:r>
            <w:r>
              <w:rPr>
                <w:b/>
              </w:rPr>
              <w:t>Лилианны Зиновьевны Лунгиной</w:t>
            </w:r>
            <w:r>
              <w:rPr/>
              <w:t xml:space="preserve"> (1920–1998)</w:t>
            </w:r>
          </w:p>
          <w:p>
            <w:pPr>
              <w:pStyle w:val="Normal"/>
              <w:jc w:val="both"/>
              <w:rPr/>
            </w:pPr>
            <w:r>
              <w:rPr/>
              <w:t>Переводы книг: «Эмиль и сыщики» Э. Кестнера, «Малыш и Карлсон, который живёт на крыше», «Рони, дочь разбойника» и «Пеппи Длинныйчулок» А. Линдгрен, «Бесконечная история» М. Э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лет российской писательнице </w:t>
            </w:r>
            <w:r>
              <w:rPr>
                <w:b/>
              </w:rPr>
              <w:t>Алёне Кашуре</w:t>
            </w:r>
            <w:r>
              <w:rPr/>
              <w:t xml:space="preserve"> (н. и. Елена Александровна, р. 1985)</w:t>
            </w:r>
          </w:p>
          <w:p>
            <w:pPr>
              <w:pStyle w:val="Normal"/>
              <w:jc w:val="both"/>
              <w:rPr/>
            </w:pPr>
            <w:r>
              <w:rPr/>
              <w:t>«Мысли для облаков», «Спешили пони сквозь мет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 лет со дня рождения французского философа, писателя, лауреата Нобелевской премии по литературе (1964) </w:t>
            </w:r>
            <w:r>
              <w:rPr>
                <w:b/>
                <w:bCs/>
              </w:rPr>
              <w:t xml:space="preserve">Жана-Поля Шарля Эмара Сартра </w:t>
            </w:r>
            <w:r>
              <w:rPr/>
              <w:t>(</w:t>
            </w:r>
            <w:r>
              <w:rPr>
                <w:i/>
              </w:rPr>
              <w:t>Jean-Paul Charles Aymard Sartre</w:t>
            </w:r>
            <w:r>
              <w:rPr/>
              <w:t>, 1905–1980)</w:t>
            </w:r>
          </w:p>
          <w:p>
            <w:pPr>
              <w:pStyle w:val="Normal"/>
              <w:jc w:val="both"/>
              <w:rPr/>
            </w:pPr>
            <w:r>
              <w:rPr/>
              <w:t>«Герострат», «Слова», «Стена», «Тошно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5 лет со дня рождения русского поэта </w:t>
            </w:r>
            <w:r>
              <w:rPr>
                <w:b/>
                <w:bCs/>
              </w:rPr>
              <w:t xml:space="preserve">Александра Трифоновича Твардовского </w:t>
            </w:r>
            <w:r>
              <w:rPr/>
              <w:t>(1910–1971)</w:t>
            </w:r>
          </w:p>
          <w:p>
            <w:pPr>
              <w:pStyle w:val="Normal"/>
              <w:jc w:val="both"/>
              <w:rPr/>
            </w:pPr>
            <w:r>
              <w:rPr/>
              <w:t>«Василий Тёркин», «Дом у дороги», «За далью – даль», «По праву памя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bCs/>
              </w:rPr>
            </w:pPr>
            <w:r>
              <w:rPr/>
              <w:t xml:space="preserve">120 лет со дня рождения белорусского поэта </w:t>
            </w:r>
            <w:r>
              <w:rPr>
                <w:b/>
                <w:bCs/>
              </w:rPr>
              <w:t>Петруся Бровки</w:t>
            </w:r>
            <w:r>
              <w:rPr>
                <w:bCs/>
              </w:rPr>
              <w:t xml:space="preserve"> </w:t>
            </w:r>
            <w:r>
              <w:rPr/>
              <w:t>(н. и.</w:t>
            </w:r>
            <w:r>
              <w:rPr>
                <w:bCs/>
              </w:rPr>
              <w:t xml:space="preserve"> </w:t>
            </w:r>
            <w:r>
              <w:rPr/>
              <w:t>Пётр Устинович, 1905–1980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Вместе с комиссаром», «Данька-Даниэль», «Красный карандаш», «Наш музей»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5 лет со дня рождения французского писателя </w:t>
            </w:r>
            <w:r>
              <w:rPr>
                <w:b/>
              </w:rPr>
              <w:t>Антуана</w:t>
            </w:r>
            <w:r>
              <w:rPr>
                <w:b/>
                <w:bCs/>
              </w:rPr>
              <w:t xml:space="preserve"> Мари Жан-Батиста Роже де Сент-Экзюпери </w:t>
            </w:r>
            <w:r>
              <w:rPr/>
              <w:t>(</w:t>
            </w:r>
            <w:r>
              <w:rPr>
                <w:i/>
              </w:rPr>
              <w:t>Antoine Marie Jean-Baptiste Roger de Saint-Exupéry</w:t>
            </w:r>
            <w:r>
              <w:rPr/>
              <w:t>, 1900–1944)</w:t>
            </w:r>
          </w:p>
          <w:p>
            <w:pPr>
              <w:pStyle w:val="Normal"/>
              <w:jc w:val="both"/>
              <w:rPr/>
            </w:pPr>
            <w:r>
              <w:rPr/>
              <w:t>«Маленький принц», «Ночной полёт», «Планета люд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12" w:name="_Июль"/>
            <w:bookmarkEnd w:id="12"/>
            <w:r>
              <w:rPr>
                <w:sz w:val="24"/>
                <w:szCs w:val="24"/>
              </w:rPr>
              <w:t>Июль</w:t>
            </w:r>
          </w:p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 победы русского флота над турецким флотом в Чесменском сражении (1770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Всероссийский день семьи, любви и вернос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Инициатива об учреждении праздника была единогласно одобрена комитетом по социальной политике Совета Федерации 26 марта 2008 года. Официально установлен Указом Президента Российской Федерации №</w:t>
            </w:r>
            <w:r>
              <w:rPr>
                <w:iCs/>
                <w:sz w:val="12"/>
                <w:szCs w:val="12"/>
              </w:rPr>
              <w:t> </w:t>
            </w:r>
            <w:r>
              <w:rPr>
                <w:iCs/>
              </w:rPr>
              <w:t>411 «О Дне семьи, любви и верности» 28 июня 2022 год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победы русской армии под командованием Петра Первого над шведами в Полтавском сражении (1709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шахмат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по решению Всемирной шахматной федерации с 1966 год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Крещения Рус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Отмечается с 2010 года в соответствии с Федеральным законом №</w:t>
            </w:r>
            <w:r>
              <w:rPr>
                <w:bCs/>
                <w:iCs/>
                <w:sz w:val="12"/>
                <w:szCs w:val="12"/>
              </w:rPr>
              <w:t> </w:t>
            </w:r>
            <w:r>
              <w:rPr>
                <w:bCs/>
                <w:iCs/>
              </w:rPr>
              <w:t>32-ФЗ «О днях воинской славы и памятных датах России»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дружб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озглашён Генеральной Ассамблеей ООН 27 апреля 2011 год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5 лет шведской писательнице </w:t>
            </w:r>
            <w:r>
              <w:rPr>
                <w:b/>
                <w:bCs/>
              </w:rPr>
              <w:t xml:space="preserve">Аннике Тор </w:t>
            </w:r>
            <w:r>
              <w:rPr/>
              <w:t>(</w:t>
            </w:r>
            <w:r>
              <w:rPr>
                <w:i/>
              </w:rPr>
              <w:t>Annika Thor</w:t>
            </w:r>
            <w:r>
              <w:rPr/>
              <w:t>, р. 1950)</w:t>
            </w:r>
          </w:p>
          <w:p>
            <w:pPr>
              <w:pStyle w:val="Normal"/>
              <w:jc w:val="both"/>
              <w:rPr/>
            </w:pPr>
            <w:r>
              <w:rPr/>
              <w:t>«Остров в море», «Пруд белых лилий», «Глубина моря», «Правда или последств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 лет со дня рождения американского писателя, лауреата Нобелевской премии по литературе (1976) </w:t>
            </w:r>
            <w:r>
              <w:rPr>
                <w:b/>
                <w:bCs/>
              </w:rPr>
              <w:t xml:space="preserve">Сола Беллоу </w:t>
            </w:r>
            <w:r>
              <w:rPr/>
              <w:t>(</w:t>
            </w:r>
            <w:r>
              <w:rPr>
                <w:i/>
              </w:rPr>
              <w:t>Saul Bellow</w:t>
            </w:r>
            <w:r>
              <w:rPr/>
              <w:t>, 1915–2005)</w:t>
            </w:r>
          </w:p>
          <w:p>
            <w:pPr>
              <w:pStyle w:val="Normal"/>
              <w:jc w:val="both"/>
              <w:rPr/>
            </w:pPr>
            <w:r>
              <w:rPr/>
              <w:t>«Герцог», «Между небом и землёй», «Подарок Гумбольдта», «Приключения Оги Марч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 лет со дня рождения русского писателя </w:t>
            </w:r>
            <w:r>
              <w:rPr>
                <w:b/>
                <w:bCs/>
              </w:rPr>
              <w:t>Льва Абрамовича Кассиля</w:t>
            </w:r>
            <w:r>
              <w:rPr/>
              <w:t xml:space="preserve"> (1905–1970)</w:t>
            </w:r>
          </w:p>
          <w:p>
            <w:pPr>
              <w:pStyle w:val="Normal"/>
              <w:jc w:val="both"/>
              <w:rPr/>
            </w:pPr>
            <w:r>
              <w:rPr/>
              <w:t>«Будьте готовы, Ваше Высочество», «Великое противостояние», «Кондуит и Швамбр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5 лет со дня рождения русской поэтессы, прозаика, журналиста </w:t>
            </w:r>
            <w:r>
              <w:rPr>
                <w:b/>
              </w:rPr>
              <w:t>Веры Михайловны Инбер</w:t>
            </w:r>
            <w:r>
              <w:rPr/>
              <w:t xml:space="preserve"> (1890–1972)</w:t>
            </w:r>
          </w:p>
          <w:p>
            <w:pPr>
              <w:pStyle w:val="Normal"/>
              <w:jc w:val="both"/>
              <w:rPr/>
            </w:pPr>
            <w:r>
              <w:rPr/>
              <w:t>«Как я была маленькая», «Место под солнцем», «Пулковский меридиан», «Сороконож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русского писателя </w:t>
            </w:r>
            <w:r>
              <w:rPr>
                <w:b/>
              </w:rPr>
              <w:t>Василия Михайловича Чичкова</w:t>
            </w:r>
            <w:r>
              <w:rPr/>
              <w:t xml:space="preserve"> (1925–1985)</w:t>
            </w:r>
          </w:p>
          <w:p>
            <w:pPr>
              <w:pStyle w:val="Normal"/>
              <w:jc w:val="both"/>
              <w:rPr/>
            </w:pPr>
            <w:r>
              <w:rPr/>
              <w:t>«Покой нам и не снился», «Тайна священного колод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писателя, автора детективов </w:t>
            </w:r>
            <w:r>
              <w:rPr>
                <w:b/>
                <w:bCs/>
              </w:rPr>
              <w:t>Аркадия Григорьевича Адамова</w:t>
            </w:r>
            <w:r>
              <w:rPr/>
              <w:t xml:space="preserve"> (1920–1991)</w:t>
            </w:r>
          </w:p>
          <w:p>
            <w:pPr>
              <w:pStyle w:val="Normal"/>
              <w:jc w:val="both"/>
              <w:rPr/>
            </w:pPr>
            <w:r>
              <w:rPr/>
              <w:t>«Болотная трава», «Дело "пёстрых"», «След лисиц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5 лет со дня рождения русского библиографа, библиотековеда, литературоведа </w:t>
            </w:r>
            <w:r>
              <w:rPr>
                <w:b/>
              </w:rPr>
              <w:t>Игнатия Владиславовича Владиславлева</w:t>
            </w:r>
            <w:r>
              <w:rPr/>
              <w:t xml:space="preserve"> (н. ф. Гульбинский, 1880–1962)</w:t>
            </w:r>
          </w:p>
          <w:p>
            <w:pPr>
              <w:pStyle w:val="Normal"/>
              <w:jc w:val="both"/>
              <w:rPr/>
            </w:pPr>
            <w:r>
              <w:rPr/>
              <w:t>Автор пособий для детей и подростков из серии «Что читать?» (вып. 1–4, 1911–1917); «Литература великого десятилетия (1917–1927)»; «Русские писатели. Опыт библиографического пособия по русской литературе XIX–XX ст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русского писателя </w:t>
            </w:r>
            <w:r>
              <w:rPr>
                <w:b/>
              </w:rPr>
              <w:t>Анатолия Андреевича Ананьева</w:t>
            </w:r>
            <w:r>
              <w:rPr/>
              <w:t xml:space="preserve"> (1925–2001)</w:t>
            </w:r>
          </w:p>
          <w:p>
            <w:pPr>
              <w:pStyle w:val="Normal"/>
              <w:jc w:val="both"/>
              <w:rPr/>
            </w:pPr>
            <w:r>
              <w:rPr/>
              <w:t>«Годы без войны», «Лики бессмертной власти. Царь Иоанн Грозный», «Танки идут ромб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 лет со дня рождения русского поэта-песенника </w:t>
            </w:r>
            <w:r>
              <w:rPr>
                <w:b/>
                <w:bCs/>
              </w:rPr>
              <w:t xml:space="preserve">Михаила Львовича Матусовского </w:t>
            </w:r>
            <w:r>
              <w:rPr/>
              <w:t>(1915–1990)</w:t>
            </w:r>
          </w:p>
          <w:p>
            <w:pPr>
              <w:pStyle w:val="Normal"/>
              <w:jc w:val="both"/>
              <w:rPr/>
            </w:pPr>
            <w:r>
              <w:rPr/>
              <w:t>«Вернулся я на Родину», «Вместе весело шагать», «На безымянной высоте», «Подмосковные вечера», «Школьный валь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0 лет со дня рождения французского писателя </w:t>
            </w:r>
            <w:r>
              <w:rPr>
                <w:b/>
                <w:bCs/>
              </w:rPr>
              <w:t>Андре Моруа</w:t>
            </w:r>
            <w:r>
              <w:rPr>
                <w:bCs/>
              </w:rPr>
              <w:t xml:space="preserve"> (</w:t>
            </w:r>
            <w:r>
              <w:rPr>
                <w:i/>
              </w:rPr>
              <w:t>Andre Maurois</w:t>
            </w:r>
            <w:r>
              <w:rPr/>
              <w:t xml:space="preserve">, н. и. Эмиль Саломин Вильгельм Эрзог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mile-Salomon-Wilhelm Herzog)</w:t>
            </w:r>
            <w:r>
              <w:rPr/>
              <w:t>, 1885–1967)</w:t>
            </w:r>
          </w:p>
          <w:p>
            <w:pPr>
              <w:pStyle w:val="Normal"/>
              <w:jc w:val="both"/>
              <w:rPr/>
            </w:pPr>
            <w:r>
              <w:rPr/>
              <w:t>«Прометей, или Жизнь Бальзака», «Три Дюма», «Толстопузы и Долговяз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5 лет со дня рождения писателя и историка англо-французского происхождения </w:t>
            </w:r>
            <w:r>
              <w:rPr>
                <w:b/>
                <w:bCs/>
              </w:rPr>
              <w:t>Джозефа Хилэра Пьера Рене Белока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Joseph Hilaire Pierre Ren</w:t>
            </w:r>
            <w:r>
              <w:rPr>
                <w:i/>
                <w:lang w:val="en-US"/>
              </w:rPr>
              <w:t>e</w:t>
            </w:r>
            <w:r>
              <w:rPr>
                <w:i/>
              </w:rPr>
              <w:t xml:space="preserve"> Belloc</w:t>
            </w:r>
            <w:r>
              <w:rPr/>
              <w:t>, 1870–1953)</w:t>
            </w:r>
          </w:p>
          <w:p>
            <w:pPr>
              <w:pStyle w:val="Normal"/>
              <w:jc w:val="both"/>
              <w:rPr/>
            </w:pPr>
            <w:r>
              <w:rPr/>
              <w:t>«Дантон», «Наполеон», «Книга зверей для несносных детей», «Ещё одна книга зверей для совсем никудышных детей», «Нравоучительные сказ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лет со дня рождения русского поэта, критика, переводчика </w:t>
            </w:r>
            <w:r>
              <w:rPr>
                <w:b/>
                <w:bCs/>
              </w:rPr>
              <w:t xml:space="preserve">Владимира Александровича Приходько </w:t>
            </w:r>
            <w:r>
              <w:rPr/>
              <w:t>(1935–2001)</w:t>
            </w:r>
          </w:p>
          <w:p>
            <w:pPr>
              <w:pStyle w:val="Normal"/>
              <w:jc w:val="both"/>
              <w:rPr/>
            </w:pPr>
            <w:r>
              <w:rPr/>
              <w:t>«Вот когда я взрослым стану», «История маленького паровозика», «Ходит кот по го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5 лет со дня рождения русского писателя </w:t>
            </w:r>
            <w:r>
              <w:rPr>
                <w:b/>
              </w:rPr>
              <w:t>Александра Фомича Вельтмана</w:t>
            </w:r>
            <w:r>
              <w:rPr/>
              <w:t xml:space="preserve"> (1800–1870)</w:t>
            </w:r>
          </w:p>
          <w:p>
            <w:pPr>
              <w:pStyle w:val="Normal"/>
              <w:jc w:val="both"/>
              <w:rPr/>
            </w:pPr>
            <w:r>
              <w:rPr/>
              <w:t>«Не дом, а игрушечка!», «Приключения, почерпнутые из моря житейско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лет английской писательнице </w:t>
            </w:r>
            <w:r>
              <w:rPr>
                <w:b/>
                <w:bCs/>
              </w:rPr>
              <w:t>Джоан Роулинг</w:t>
            </w:r>
            <w:r>
              <w:rPr/>
              <w:t xml:space="preserve"> (</w:t>
            </w:r>
            <w:r>
              <w:rPr>
                <w:i/>
              </w:rPr>
              <w:t>Joanne Rowling</w:t>
            </w:r>
            <w:r>
              <w:rPr/>
              <w:t>, р. 1965)</w:t>
            </w:r>
          </w:p>
          <w:p>
            <w:pPr>
              <w:pStyle w:val="Normal"/>
              <w:jc w:val="both"/>
              <w:rPr/>
            </w:pPr>
            <w:r>
              <w:rPr/>
              <w:t>Цикл романов о Гарри Потт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bookmarkStart w:id="13" w:name="_Август_1"/>
            <w:bookmarkEnd w:id="13"/>
            <w:r>
              <w:rPr>
                <w:sz w:val="24"/>
                <w:szCs w:val="24"/>
                <w:u w:val="none"/>
              </w:rPr>
              <w:t>Август</w:t>
            </w:r>
          </w:p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ень памяти российских воинов, погибших в Первой мировой войне 1914–1918 гг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2013 года в соответствии с Федеральным законом №</w:t>
            </w:r>
            <w:r>
              <w:rPr>
                <w:iCs/>
                <w:sz w:val="12"/>
                <w:szCs w:val="12"/>
              </w:rPr>
              <w:t> </w:t>
            </w:r>
            <w:r>
              <w:rPr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первой в российской истории морской победы русского флота под командованием Петра Первого над шведами у мыса Гангут (1714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дународный день коренных народов мир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золюция Генеральной Ассамблеи ООН №</w:t>
            </w:r>
            <w:r>
              <w:rPr>
                <w:i/>
                <w:sz w:val="12"/>
                <w:szCs w:val="12"/>
              </w:rPr>
              <w:t> </w:t>
            </w:r>
            <w:r>
              <w:rPr>
                <w:i/>
              </w:rPr>
              <w:t>49/214 от 23 декабря 1994 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блочный Спас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нь</w:t>
            </w:r>
            <w:r>
              <w:rPr>
                <w:b/>
                <w:bCs/>
                <w:iCs/>
              </w:rPr>
              <w:t xml:space="preserve"> Государственного флага Росс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реждён Указом Президента РФ 20 августа 1994 год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разгрома советскими войсками немецко-фашистских войск в Курской битве (1943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российского кино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каз Президиума Верховного Совета СССР от 1 октября 1980 года №</w:t>
            </w:r>
            <w:r>
              <w:rPr>
                <w:i/>
                <w:iCs/>
                <w:sz w:val="12"/>
                <w:szCs w:val="12"/>
              </w:rPr>
              <w:t> </w:t>
            </w:r>
            <w:r>
              <w:rPr>
                <w:i/>
                <w:iCs/>
              </w:rPr>
              <w:t>3018-X «О праздничных и памятных днях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 лет со дня рождения русского писателя-публициста </w:t>
            </w:r>
            <w:r>
              <w:rPr>
                <w:b/>
              </w:rPr>
              <w:t>Василия Дмитриевича Захарченко</w:t>
            </w:r>
            <w:r>
              <w:rPr/>
              <w:t xml:space="preserve"> (1915–1999)</w:t>
            </w:r>
          </w:p>
          <w:p>
            <w:pPr>
              <w:pStyle w:val="Normal"/>
              <w:jc w:val="both"/>
              <w:rPr/>
            </w:pPr>
            <w:r>
              <w:rPr/>
              <w:t>«Искусство жить», «Наперегонки со временем, или Мир принципиально возможных чуде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 лет русскому писателю </w:t>
            </w:r>
            <w:r>
              <w:rPr>
                <w:b/>
                <w:bCs/>
              </w:rPr>
              <w:t>Валентину Юрьевичу Постникову</w:t>
            </w:r>
            <w:r>
              <w:rPr/>
              <w:t xml:space="preserve"> (р. 1970)</w:t>
            </w:r>
          </w:p>
          <w:p>
            <w:pPr>
              <w:pStyle w:val="Normal"/>
              <w:jc w:val="both"/>
              <w:rPr/>
            </w:pPr>
            <w:r>
              <w:rPr/>
              <w:t>«Весёлый двоечник», «Карандаш и Самоделкин на Луне», «Шоколадный деду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5 лет со дня рождения французского писателя </w:t>
            </w:r>
            <w:r>
              <w:rPr>
                <w:b/>
                <w:bCs/>
              </w:rPr>
              <w:t xml:space="preserve">Ги де Мопассана </w:t>
            </w:r>
            <w:r>
              <w:rPr/>
              <w:t xml:space="preserve">(полное имя Анри Рене Альбер Ги де Мопассан </w:t>
            </w:r>
            <w:r>
              <w:rPr>
                <w:i/>
              </w:rPr>
              <w:t>(Henry-René-Albert-Guy de Maupassant)</w:t>
            </w:r>
            <w:r>
              <w:rPr/>
              <w:t>, 1850–1893)</w:t>
            </w:r>
          </w:p>
          <w:p>
            <w:pPr>
              <w:pStyle w:val="Normal"/>
              <w:jc w:val="both"/>
              <w:rPr/>
            </w:pPr>
            <w:r>
              <w:rPr/>
              <w:t>«Жизнь», «Милый друг», «Пы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5 лет со дня рождения русского писателя-фантаста, популяризатора науки </w:t>
            </w:r>
            <w:r>
              <w:rPr>
                <w:b/>
              </w:rPr>
              <w:t>Сергея Александровича Снегова</w:t>
            </w:r>
            <w:r>
              <w:rPr/>
              <w:t xml:space="preserve"> (н. ф. Козерюк, позже по паспорту Сергей Иосифович Штейн, 1910–1994)</w:t>
            </w:r>
          </w:p>
          <w:p>
            <w:pPr>
              <w:pStyle w:val="Normal"/>
              <w:jc w:val="both"/>
              <w:rPr/>
            </w:pPr>
            <w:r>
              <w:rPr/>
              <w:t>«Дом с привидениями», «Люди как бог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лет со дня рождения русского поэта, прозаика </w:t>
            </w:r>
            <w:r>
              <w:rPr>
                <w:b/>
                <w:bCs/>
              </w:rPr>
              <w:t xml:space="preserve">Сергея Евгеньевича Вольфа </w:t>
            </w:r>
            <w:r>
              <w:rPr/>
              <w:t>(н. ф. Вольф-Израэль, 1935–2005)</w:t>
            </w:r>
          </w:p>
          <w:p>
            <w:pPr>
              <w:pStyle w:val="Normal"/>
              <w:jc w:val="both"/>
              <w:rPr/>
            </w:pPr>
            <w:r>
              <w:rPr/>
              <w:t>«Где ты, маленький "Птиль"», «Мой брат-боксёр и ласточки», «Хороша ли для вас эта песня без слов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5 лет со дня рождения канадского писателя и художника-иллюстратора </w:t>
            </w:r>
            <w:r>
              <w:rPr>
                <w:b/>
                <w:bCs/>
              </w:rPr>
              <w:t xml:space="preserve">Эрнеста Сетона-Томпсона </w:t>
            </w:r>
            <w:r>
              <w:rPr/>
              <w:t>(</w:t>
            </w:r>
            <w:r>
              <w:rPr>
                <w:i/>
              </w:rPr>
              <w:t>Ernest Seton-Thompson</w:t>
            </w:r>
            <w:r>
              <w:rPr/>
              <w:t>, 1860–1946)</w:t>
            </w:r>
          </w:p>
          <w:p>
            <w:pPr>
              <w:pStyle w:val="Normal"/>
              <w:jc w:val="both"/>
              <w:rPr/>
            </w:pPr>
            <w:r>
              <w:rPr/>
              <w:t>«Жизнь и повадки диких животных», «Медвежонок Джонни», «Моя жиз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эстонского писателя и журналиста </w:t>
            </w:r>
            <w:r>
              <w:rPr>
                <w:b/>
              </w:rPr>
              <w:t>Холгера-Феликса Пукка</w:t>
            </w:r>
            <w:r>
              <w:rPr/>
              <w:t xml:space="preserve"> (</w:t>
            </w:r>
            <w:r>
              <w:rPr>
                <w:i/>
              </w:rPr>
              <w:t>Holger-Feliks Pukk</w:t>
            </w:r>
            <w:r>
              <w:rPr/>
              <w:t>, 1920–1997)</w:t>
            </w:r>
          </w:p>
          <w:p>
            <w:pPr>
              <w:pStyle w:val="Normal"/>
              <w:jc w:val="both"/>
              <w:rPr/>
            </w:pPr>
            <w:r>
              <w:rPr/>
              <w:t>«Зелёные маски», «Зерно мудрости», «Ночной б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5 лет со дня рождения польского поэта, прозаика, переводчика </w:t>
            </w:r>
            <w:r>
              <w:rPr>
                <w:b/>
              </w:rPr>
              <w:t>Яна Бжехвы</w:t>
            </w:r>
            <w:r>
              <w:rPr/>
              <w:t xml:space="preserve"> (</w:t>
            </w:r>
            <w:r>
              <w:rPr>
                <w:i/>
              </w:rPr>
              <w:t>Jan Brzechwa</w:t>
            </w:r>
            <w:r>
              <w:rPr/>
              <w:t xml:space="preserve">, н. и. Ян Виктор Лесман </w:t>
            </w:r>
            <w:r>
              <w:rPr>
                <w:i/>
              </w:rPr>
              <w:t>(Jan Wiktor Lesman)</w:t>
            </w:r>
            <w:r>
              <w:rPr/>
              <w:t>, 1900–1966)</w:t>
            </w:r>
          </w:p>
          <w:p>
            <w:pPr>
              <w:pStyle w:val="Normal"/>
              <w:jc w:val="both"/>
              <w:rPr/>
            </w:pPr>
            <w:r>
              <w:rPr/>
              <w:t>«Академия пана Кляксы», «На Горизонтских островах», «Стас любопытский», «Щенячьи печали», «Энтличек-пентличе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русского писателя, сценариста, художника, обладателя Почётного диплома Международного совета по детской и юношеской литературе (1982, за книгу «Перейти речку вброд») </w:t>
            </w:r>
            <w:r>
              <w:rPr>
                <w:b/>
                <w:bCs/>
              </w:rPr>
              <w:t xml:space="preserve">Радия Петровича Погодина </w:t>
            </w:r>
            <w:r>
              <w:rPr/>
              <w:t>(1925–1993)</w:t>
            </w:r>
          </w:p>
          <w:p>
            <w:pPr>
              <w:pStyle w:val="Normal"/>
              <w:jc w:val="both"/>
              <w:rPr/>
            </w:pPr>
            <w:r>
              <w:rPr/>
              <w:t>«Где леший живёт?», «Кирпичные острова», «Перейти речку вброд», «Трень-бре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американского писателя-фантаста </w:t>
            </w:r>
            <w:r>
              <w:rPr>
                <w:b/>
                <w:bCs/>
              </w:rPr>
              <w:t xml:space="preserve">Рея Дугласа Брэдбери </w:t>
            </w:r>
            <w:r>
              <w:rPr/>
              <w:t>(</w:t>
            </w:r>
            <w:r>
              <w:rPr>
                <w:i/>
              </w:rPr>
              <w:t>Ray Douglas Bradbury</w:t>
            </w:r>
            <w:r>
              <w:rPr/>
              <w:t>, 1920–2012)</w:t>
            </w:r>
          </w:p>
          <w:p>
            <w:pPr>
              <w:pStyle w:val="Normal"/>
              <w:jc w:val="both"/>
              <w:rPr/>
            </w:pPr>
            <w:r>
              <w:rPr/>
              <w:t>«451° по Фаренгейту», «Вино из одуванчиков», «Марсианские хрон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5 лет со дня рождения русского писателя </w:t>
            </w:r>
            <w:r>
              <w:rPr>
                <w:b/>
                <w:bCs/>
              </w:rPr>
              <w:t xml:space="preserve">Александра Степановича Грина </w:t>
            </w:r>
            <w:r>
              <w:rPr/>
              <w:t>(н. ф. Гриневский, 1880–1932)</w:t>
            </w:r>
          </w:p>
          <w:p>
            <w:pPr>
              <w:pStyle w:val="Normal"/>
              <w:jc w:val="both"/>
              <w:rPr/>
            </w:pPr>
            <w:r>
              <w:rPr/>
              <w:t>«Алые паруса», «Бегущая по волнам», «Золотая цеп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5 лет со дня рождения русского писателя </w:t>
            </w:r>
            <w:r>
              <w:rPr>
                <w:b/>
                <w:bCs/>
              </w:rPr>
              <w:t xml:space="preserve">Эдуарда Юрьевича Шима </w:t>
            </w:r>
            <w:r>
              <w:rPr/>
              <w:t>(н. ф. Шмидт, 1930–2006)</w:t>
            </w:r>
          </w:p>
          <w:p>
            <w:pPr>
              <w:pStyle w:val="Normal"/>
              <w:jc w:val="both"/>
              <w:rPr/>
            </w:pPr>
            <w:r>
              <w:rPr/>
              <w:t>«Ваня песенки поёт», «Мальчик в лесу», «Храбрый птене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5 лет русской детской писательнице </w:t>
            </w:r>
            <w:r>
              <w:rPr>
                <w:b/>
                <w:bCs/>
              </w:rPr>
              <w:t xml:space="preserve">Наталье Зоревне Соломко </w:t>
            </w:r>
            <w:r>
              <w:rPr/>
              <w:t>(р. 1950)</w:t>
            </w:r>
          </w:p>
          <w:p>
            <w:pPr>
              <w:pStyle w:val="Normal"/>
              <w:jc w:val="both"/>
              <w:rPr/>
            </w:pPr>
            <w:r>
              <w:rPr/>
              <w:t>«Белая лошадь – горе не моё», «Пожарный кран №</w:t>
            </w:r>
            <w:r>
              <w:rPr>
                <w:sz w:val="12"/>
                <w:szCs w:val="12"/>
              </w:rPr>
              <w:t> </w:t>
            </w:r>
            <w:r>
              <w:rPr/>
              <w:t>1», «Эй, кому тут нужен брат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 лет российскому писателю, художнику, переводчику </w:t>
            </w:r>
            <w:r>
              <w:rPr>
                <w:b/>
              </w:rPr>
              <w:t xml:space="preserve">Павлу Сергеевичу Линицкому </w:t>
            </w:r>
            <w:r>
              <w:rPr/>
              <w:t>(р. 1980)</w:t>
            </w:r>
          </w:p>
          <w:p>
            <w:pPr>
              <w:pStyle w:val="Normal"/>
              <w:jc w:val="both"/>
              <w:rPr/>
            </w:pPr>
            <w:r>
              <w:rPr/>
              <w:t>«Бабушка, у которой был тигр», «Мой папа – пира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русского писателя, сценариста, переводчика </w:t>
            </w:r>
            <w:r>
              <w:rPr>
                <w:b/>
                <w:bCs/>
              </w:rPr>
              <w:t xml:space="preserve">Аркадия Натановича Стругацкого </w:t>
            </w:r>
            <w:r>
              <w:rPr/>
              <w:t>(1925–1991)</w:t>
            </w:r>
          </w:p>
          <w:p>
            <w:pPr>
              <w:pStyle w:val="Normal"/>
              <w:jc w:val="both"/>
              <w:rPr/>
            </w:pPr>
            <w:r>
              <w:rPr/>
              <w:t>«Понедельник начинается в субботу», «Трудно быть богом», «Хищные вещи века» (все в соавторстве с братом  Борисом Стругацки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русского писателя </w:t>
            </w:r>
            <w:r>
              <w:rPr>
                <w:b/>
                <w:bCs/>
              </w:rPr>
              <w:t xml:space="preserve">Юрия Валентиновича Трифонова </w:t>
            </w:r>
            <w:r>
              <w:rPr/>
              <w:t>(1925–1981)</w:t>
            </w:r>
          </w:p>
          <w:p>
            <w:pPr>
              <w:pStyle w:val="Normal"/>
              <w:jc w:val="both"/>
              <w:rPr/>
            </w:pPr>
            <w:r>
              <w:rPr/>
              <w:t>«Дом на набережной», «Обмен», «Стар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5 лет со дня рождения английского писателя </w:t>
            </w:r>
            <w:r>
              <w:rPr>
                <w:b/>
                <w:bCs/>
              </w:rPr>
              <w:t>Дональда Биссета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Donald Bisset</w:t>
            </w:r>
            <w:r>
              <w:rPr/>
              <w:t>, 1910–1995)</w:t>
            </w:r>
          </w:p>
          <w:p>
            <w:pPr>
              <w:pStyle w:val="Normal"/>
              <w:jc w:val="both"/>
              <w:rPr/>
            </w:pPr>
            <w:r>
              <w:rPr/>
              <w:t>«Всё кувырком», «Забытый день рождения», «Путешествие дядюшки Тик-Та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14" w:name="_Сентябрь_1"/>
            <w:bookmarkEnd w:id="14"/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ки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знан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каз Президиума Верховного Совета СССР №</w:t>
            </w:r>
            <w:r>
              <w:rPr>
                <w:i/>
                <w:iCs/>
                <w:sz w:val="12"/>
                <w:szCs w:val="12"/>
              </w:rPr>
              <w:t> </w:t>
            </w:r>
            <w:r>
              <w:rPr>
                <w:i/>
                <w:iCs/>
              </w:rPr>
              <w:t>373-11 от 15 июня 1984 «Об объявлении 1 сентября всенародным праздником – Днём знаний»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Победы над милитаристской Японией и окончания Второй мировой войны (1945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тмечается с 2010 года в соответствии с Федеральным законом №</w:t>
            </w:r>
            <w:r>
              <w:rPr>
                <w:bCs/>
                <w:iCs/>
                <w:sz w:val="12"/>
                <w:szCs w:val="12"/>
              </w:rPr>
              <w:t> </w:t>
            </w:r>
            <w:r>
              <w:rPr>
                <w:bCs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солидарности в борьбе с терроризмо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тмечается с 2010 года в соответствии с Федеральным законом №</w:t>
            </w:r>
            <w:r>
              <w:rPr>
                <w:bCs/>
                <w:iCs/>
                <w:sz w:val="12"/>
                <w:szCs w:val="12"/>
              </w:rPr>
              <w:t> </w:t>
            </w:r>
            <w:r>
              <w:rPr>
                <w:bCs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еждународный день благотворительно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ата 5 сентября приурочена ко дню кончины матери Терезы, которая в 1979 году была награждена Нобелевской премией мира «за деятельность по борьбе с бедностью и за помощь людям». Сам праздник был объявлен в резолюции, принятой Генеральной Ассамблеей ООН 17 декабря 2012 года, «подтверждая, что благотворительность может способствовать поощрению диалога между людьми, принадлежащими к разным цивилизациям, культурам и религиям, а также солидарности и взаимопонимания, признавая усилия благотворительных организаций и отдельных лиц, в том числе деятельность матери Терезы». Отмечается с 2013 год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еждународный день уничтожения военной игрушк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1988 года по инициативе Всемирной ассоциации помощи сиротам и детям, лишённым родительской опеки. В этот день детям предлагается отказаться от военных игрушек, обменять их на другие – мягкие, конструкторы, настольные игры, автомобили, куклы и т. д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нь Бородинского сражения русской армии под командованием М. И. Кутузова с французской армией (1812 го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памяти жертв фашизм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мечается с 1962 года во второе воскресенье сентября в память о десятках миллионов жертв фашизма в годы Второй мировой войны (1939–1945)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1966 года по решению ЮНЕСКО</w:t>
            </w:r>
            <w:r>
              <w:rPr/>
              <w:t xml:space="preserve"> </w:t>
            </w:r>
            <w:r>
              <w:rPr>
                <w:iCs/>
              </w:rPr>
              <w:t>с целью напомнить о важности грамотности в жизни людей и общества и о необходимости укрепления усилий по её распространению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красоты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реждён Международным комитетом эстетики и косметологии СИДЕСКО в 1995 году. Главная цель праздника – почитание всего, что приносит наслаждение с эстетической точки зр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победы русской эскадры под командованием Ф. Ф. Ушакова над турецкой эскадрой у мыса Тендра (1790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победы русских полков во главе с великим князем Дмитрием Донским над монголо-татарскими войсками в Куликовской битве (1380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мир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мечается по решению ООН с 1981 года.</w:t>
            </w:r>
            <w:r>
              <w:rPr/>
              <w:t xml:space="preserve"> В </w:t>
            </w:r>
            <w:r>
              <w:rPr>
                <w:iCs/>
              </w:rPr>
              <w:t>2001 году Генеральная Ассамблея единогласно приняла решение ежегодно отмечать День мира как день отказа от насилия и день прекращения огн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мор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1978 года по инициативе ООН в последнюю неделю сентября; в России этот день празднуется 24 сентябр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переводчик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ят Генеральной Ассамблеей ООН для того, чтобы подтвердить, что профессиональный перевод как ремесло и искусство играет важную роль в достижении целей и соблюдении принципов Устава Организации Объединенных Наций, сближении народов, содействии диалогу, взаимопониманию и сотрудничеству, обеспечении развития и укреплении международного мира и безопасности (резолюция от 24 мая 2017 года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0 лет со дня рождения русского писателя, переводчика, критика </w:t>
            </w:r>
            <w:r>
              <w:rPr>
                <w:b/>
                <w:bCs/>
              </w:rPr>
              <w:t xml:space="preserve">Иннокентия Фёдоровича Анненского </w:t>
            </w:r>
            <w:r>
              <w:rPr/>
              <w:t>(1855–1909)</w:t>
            </w:r>
          </w:p>
          <w:p>
            <w:pPr>
              <w:pStyle w:val="Normal"/>
              <w:jc w:val="both"/>
              <w:rPr/>
            </w:pPr>
            <w:r>
              <w:rPr/>
              <w:t>«Кипарисовый ларец», «Смычок и скрипка», «Среди миров, в мерцании свети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0 лет со дня рождения американского писателя </w:t>
            </w:r>
            <w:r>
              <w:rPr>
                <w:b/>
                <w:bCs/>
              </w:rPr>
              <w:t xml:space="preserve">Эдгара Райса Берроуза </w:t>
            </w:r>
            <w:r>
              <w:rPr/>
              <w:t>(</w:t>
            </w:r>
            <w:r>
              <w:rPr>
                <w:i/>
              </w:rPr>
              <w:t>Edgar Rice Burroughs</w:t>
            </w:r>
            <w:r>
              <w:rPr/>
              <w:t>, 1875–1950)</w:t>
            </w:r>
          </w:p>
          <w:p>
            <w:pPr>
              <w:pStyle w:val="Normal"/>
              <w:jc w:val="both"/>
              <w:rPr/>
            </w:pPr>
            <w:r>
              <w:rPr/>
              <w:t>Цикл романов о Тарзане, циклы научно-фантастических романов о Марсе, Венере, Лу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 лет российской писательнице, автору подростковых повестей, романов и сказок </w:t>
            </w:r>
            <w:r>
              <w:rPr>
                <w:b/>
              </w:rPr>
              <w:t xml:space="preserve">Ларисе Андреевне Романовской </w:t>
            </w:r>
            <w:r>
              <w:rPr/>
              <w:t>(р. 1980)</w:t>
            </w:r>
          </w:p>
          <w:p>
            <w:pPr>
              <w:pStyle w:val="Normal"/>
              <w:jc w:val="both"/>
              <w:rPr/>
            </w:pPr>
            <w:r>
              <w:rPr/>
              <w:t>«Вторая смена», «Зверь Евсей», «Самая младш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лет российской детской писательнице </w:t>
            </w:r>
            <w:r>
              <w:rPr>
                <w:b/>
              </w:rPr>
              <w:t xml:space="preserve">Наталье Шицкой </w:t>
            </w:r>
            <w:r>
              <w:rPr/>
              <w:t>(н. и. Наталья Александровна Чинякина, р. 1985)</w:t>
            </w:r>
          </w:p>
          <w:p>
            <w:pPr>
              <w:pStyle w:val="Normal"/>
              <w:jc w:val="both"/>
              <w:rPr/>
            </w:pPr>
            <w:r>
              <w:rPr/>
              <w:t>«Мудрое море», «Сын тайги», «Цветок с голубой серединк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5 лет со дня рождения русского писателя </w:t>
            </w:r>
            <w:r>
              <w:rPr>
                <w:b/>
                <w:bCs/>
              </w:rPr>
              <w:t xml:space="preserve">Александра Ивановича Куприна </w:t>
            </w:r>
            <w:r>
              <w:rPr/>
              <w:t>(1870–1938)</w:t>
            </w:r>
          </w:p>
          <w:p>
            <w:pPr>
              <w:pStyle w:val="Normal"/>
              <w:jc w:val="both"/>
              <w:rPr/>
            </w:pPr>
            <w:r>
              <w:rPr/>
              <w:t>«Белый пудель», «Гранатовый браслет», «Олеся», «Поедин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 лет со дня рождения русской писательницы </w:t>
            </w:r>
            <w:r>
              <w:rPr>
                <w:b/>
                <w:bCs/>
              </w:rPr>
              <w:t xml:space="preserve">Надежды Августиновны Надеждиной </w:t>
            </w:r>
            <w:r>
              <w:rPr/>
              <w:t>(н. ф. Адольф, 1905–1992)</w:t>
            </w:r>
          </w:p>
          <w:p>
            <w:pPr>
              <w:pStyle w:val="Normal"/>
              <w:jc w:val="both"/>
              <w:rPr/>
            </w:pPr>
            <w:r>
              <w:rPr/>
              <w:t>«Во саду ли, в огороде», «Какого цвета снег», «Партизанка Лара», «Про матушку Тыкву и её замечательное семейство», «Я вижу мо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русского писателя, драматурга, сценариста, одного из создателей детского юмористического киножурнала «Ералаш» </w:t>
            </w:r>
            <w:r>
              <w:rPr>
                <w:b/>
                <w:bCs/>
              </w:rPr>
              <w:t xml:space="preserve">Александра Григорьевича Хмелика </w:t>
            </w:r>
            <w:r>
              <w:rPr/>
              <w:t>(1925–2001)</w:t>
            </w:r>
          </w:p>
          <w:p>
            <w:pPr>
              <w:pStyle w:val="Normal"/>
              <w:jc w:val="both"/>
              <w:rPr/>
            </w:pPr>
            <w:r>
              <w:rPr/>
              <w:t>Сценарии фильмов для детей: «Друг мой, Колька!» (при участии С. Ермолинского), «Иван да Марья», «Новые приключения капитана Врунгеля», «Пять похищенных монахов» (по одноимённой повести Ю. И. Кова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5 лет со дня рождения русского писателя, драматурга </w:t>
            </w:r>
            <w:r>
              <w:rPr>
                <w:b/>
                <w:bCs/>
              </w:rPr>
              <w:t xml:space="preserve">Владимира Натановича Орлова </w:t>
            </w:r>
            <w:r>
              <w:rPr/>
              <w:t>(1930–1999)</w:t>
            </w:r>
          </w:p>
          <w:p>
            <w:pPr>
              <w:pStyle w:val="Normal"/>
              <w:jc w:val="both"/>
              <w:rPr/>
            </w:pPr>
            <w:r>
              <w:rPr/>
              <w:t>«Банан для черепахи», «Все вместе, все на месте», «Золотой цыплёнок», «Почемучки и потомучки», «Утренний поез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0 лет со дня рождения латышского поэта </w:t>
            </w:r>
            <w:r>
              <w:rPr>
                <w:b/>
              </w:rPr>
              <w:t>Яна Райниса</w:t>
            </w:r>
            <w:r>
              <w:rPr/>
              <w:t xml:space="preserve"> (</w:t>
            </w:r>
            <w:r>
              <w:rPr>
                <w:i/>
              </w:rPr>
              <w:t>Jānis Rainis</w:t>
            </w:r>
            <w:r>
              <w:rPr/>
              <w:t>, н. и. Янис Кришьянович Плиекшанс, 1865–1929)</w:t>
            </w:r>
          </w:p>
          <w:p>
            <w:pPr>
              <w:pStyle w:val="Normal"/>
              <w:jc w:val="both"/>
              <w:rPr/>
            </w:pPr>
            <w:r>
              <w:rPr/>
              <w:t>«Дети Гороха», «Золотое ситечко», «Золотой клубоче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лет со дня рождения русского писателя, председателя Российского детского фонда </w:t>
            </w:r>
            <w:r>
              <w:rPr>
                <w:b/>
                <w:bCs/>
              </w:rPr>
              <w:t xml:space="preserve">Альберта Анатольевича Лиханова </w:t>
            </w:r>
            <w:r>
              <w:rPr/>
              <w:t>(1935–2021)</w:t>
            </w:r>
          </w:p>
          <w:p>
            <w:pPr>
              <w:pStyle w:val="Normal"/>
              <w:jc w:val="both"/>
              <w:rPr/>
            </w:pPr>
            <w:r>
              <w:rPr/>
              <w:t>«Детская библиотека», «Магазин ненаглядных пособий», «Мой генерал», «Последние холода», «Солнечное затм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5 лет со дня рождения русской писательницы </w:t>
            </w:r>
            <w:r>
              <w:rPr>
                <w:b/>
                <w:bCs/>
              </w:rPr>
              <w:t>Юлии Николаевны Вознесенской</w:t>
            </w:r>
            <w:r>
              <w:rPr>
                <w:bCs/>
              </w:rPr>
              <w:t xml:space="preserve"> </w:t>
            </w:r>
            <w:r>
              <w:rPr/>
              <w:t>(н. ф. Окулова, 1940–2015)</w:t>
            </w:r>
          </w:p>
          <w:p>
            <w:pPr>
              <w:pStyle w:val="Normal"/>
              <w:jc w:val="both"/>
              <w:rPr/>
            </w:pPr>
            <w:r>
              <w:rPr/>
              <w:t>«Юлианна, или Игра в "Дочки-мачехи"», «Юлианна, или Игра в киднеппинг», «Юлианна, или Опасные иг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 лет русскому поэту, эссеисту и переводчику, лауреату Государственной премии РФ по литературе (2003), обладателю Почётного диплома Международного совета по детской и юношеской книге (1996, за пересказ «Сказки Биг Бена») </w:t>
            </w:r>
            <w:r>
              <w:rPr>
                <w:b/>
                <w:bCs/>
              </w:rPr>
              <w:t xml:space="preserve">Григорию Михайловичу Кружкову </w:t>
            </w:r>
            <w:r>
              <w:rPr/>
              <w:t>(р. 1945)</w:t>
            </w:r>
          </w:p>
          <w:p>
            <w:pPr>
              <w:pStyle w:val="Normal"/>
              <w:jc w:val="both"/>
              <w:rPr/>
            </w:pPr>
            <w:r>
              <w:rPr/>
              <w:t>«Нос Картошкой: сказки о кладах, ковбоях, поросятах в Стране Рутабага», «Облако с крылечком», «Письмо с парохода», «Рукопись, найденная в капусте»; поэтические переводы английских и американских стихов и сказ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5 лет со дня рождения английской писательницы, автора детективных романов, рассказов и пьес </w:t>
            </w:r>
            <w:r>
              <w:rPr>
                <w:b/>
                <w:bCs/>
              </w:rPr>
              <w:t xml:space="preserve">Агаты Кристи </w:t>
            </w:r>
            <w:r>
              <w:rPr/>
              <w:t>(</w:t>
            </w:r>
            <w:r>
              <w:rPr>
                <w:i/>
              </w:rPr>
              <w:t>Agatha Christie</w:t>
            </w:r>
            <w:r>
              <w:rPr/>
              <w:t xml:space="preserve">, Агата Мэри Кларисса, леди Мэллоун </w:t>
            </w:r>
            <w:r>
              <w:rPr>
                <w:i/>
              </w:rPr>
              <w:t>(Agatha Mary Clarissa, Lady Mallowan)</w:t>
            </w:r>
            <w:r>
              <w:rPr/>
              <w:t>, урождённая Миллер, Кристи – фамилия первого мужа, 1890–1976)</w:t>
            </w:r>
          </w:p>
          <w:p>
            <w:pPr>
              <w:pStyle w:val="Normal"/>
              <w:jc w:val="both"/>
              <w:rPr/>
            </w:pPr>
            <w:r>
              <w:rPr/>
              <w:t>Циклы детективных романов об Эркюле Пуаро, мисс Марпл; «Десять негритят», «Мышелов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5 лет со дня рождения русского писателя </w:t>
            </w:r>
            <w:r>
              <w:rPr>
                <w:b/>
                <w:bCs/>
              </w:rPr>
              <w:t xml:space="preserve">Константина Константиновича Сергиенко </w:t>
            </w:r>
            <w:r>
              <w:rPr/>
              <w:t>(1940–1996)</w:t>
            </w:r>
          </w:p>
          <w:p>
            <w:pPr>
              <w:pStyle w:val="Normal"/>
              <w:jc w:val="both"/>
              <w:rPr/>
            </w:pPr>
            <w:r>
              <w:rPr/>
              <w:t>«Бородинское пробуждение», «Дни поздней осени», «Картонное сердце», «Увези нас, Пегас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лет со дня рождения русского поэта, переводчика, драматурга </w:t>
            </w:r>
            <w:r>
              <w:rPr>
                <w:b/>
                <w:bCs/>
              </w:rPr>
              <w:t xml:space="preserve">Владимира Андреевича Кострова </w:t>
            </w:r>
            <w:r>
              <w:rPr/>
              <w:t>(1935–2022)</w:t>
            </w:r>
          </w:p>
          <w:p>
            <w:pPr>
              <w:pStyle w:val="Normal"/>
              <w:jc w:val="both"/>
              <w:rPr/>
            </w:pPr>
            <w:r>
              <w:rPr/>
              <w:t>«Воробей, стучащий в крышу», «Музыка времени», «Первый сне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5 лет со дня рождения русского языковеда, лексикографа, автора «Словаря русского языка» </w:t>
            </w:r>
            <w:r>
              <w:rPr>
                <w:b/>
                <w:bCs/>
              </w:rPr>
              <w:t xml:space="preserve">Сергея Ивановича Ожегова </w:t>
            </w:r>
            <w:r>
              <w:rPr/>
              <w:t>(1900–196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5 лет со дня рождения русского писателя, одного из творцов русского исторического романа </w:t>
            </w:r>
            <w:r>
              <w:rPr>
                <w:b/>
              </w:rPr>
              <w:t>Ивана Ивановича Лажечникова</w:t>
            </w:r>
            <w:r>
              <w:rPr/>
              <w:t xml:space="preserve"> (1790–1869)</w:t>
            </w:r>
          </w:p>
          <w:p>
            <w:pPr>
              <w:pStyle w:val="Normal"/>
              <w:jc w:val="both"/>
              <w:rPr/>
            </w:pPr>
            <w:r>
              <w:rPr/>
              <w:t>«Басурман», «Ледяной дом», «Последний Нов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0 лет со дня рождения русского писателя, историка, общественного деятеля </w:t>
            </w:r>
            <w:r>
              <w:rPr>
                <w:b/>
                <w:bCs/>
                <w:color w:val="000000"/>
              </w:rPr>
              <w:t xml:space="preserve">Сергея Сергеевича Смирнова </w:t>
            </w:r>
            <w:r>
              <w:rPr>
                <w:color w:val="000000"/>
              </w:rPr>
              <w:t>(1915–1976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Брестская крепость», «Подвиг майора», «Рассказы о неизвестных героях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0 лет со дня рождения русского поэта, декабриста </w:t>
            </w:r>
            <w:r>
              <w:rPr>
                <w:b/>
                <w:bCs/>
              </w:rPr>
              <w:t xml:space="preserve">Кондратия Фёдоровича Рылеева </w:t>
            </w:r>
            <w:r>
              <w:rPr/>
              <w:t>(1795–1826)</w:t>
            </w:r>
          </w:p>
          <w:p>
            <w:pPr>
              <w:pStyle w:val="Normal"/>
              <w:jc w:val="both"/>
              <w:rPr/>
            </w:pPr>
            <w:r>
              <w:rPr/>
              <w:t>«Войнаровский», «К временщику», «Смерть Ерма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15" w:name="_Октябрь_1"/>
            <w:bookmarkEnd w:id="15"/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здники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музык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по решению ЮНЕСКО с 1975 года</w:t>
            </w:r>
          </w:p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пожилых людей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озглашён на 45-й сессии Генеральной Ассамблеи ООН 14 декабря 1990 года, отмечается с 1 октября 1991 года</w:t>
            </w:r>
          </w:p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начала космической эры человечеств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озглашён в сентябре 1967 года Международной федерацией астронавтики. В этот день в 1957 году на околоземную орбиту Советским Союзом был выведен первый в мире искусственный спутник Земли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животных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1931 года в день</w:t>
            </w:r>
            <w:r>
              <w:rPr/>
              <w:t xml:space="preserve"> </w:t>
            </w:r>
            <w:r>
              <w:rPr>
                <w:iCs/>
              </w:rPr>
              <w:t>святого Франциска Ассизского – защитника и покровителя животных</w:t>
            </w:r>
          </w:p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учител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мечается по решению ЮНЕСКО с 1994 год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ень разгрома советскими войсками немецко-фашистских войск в битве за Кавказ</w:t>
            </w:r>
            <w:r>
              <w:rPr>
                <w:bCs/>
                <w:iCs/>
              </w:rPr>
              <w:t xml:space="preserve"> (1943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российский день чт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мечается с 2007 года</w:t>
            </w:r>
            <w:r>
              <w:rPr/>
              <w:t xml:space="preserve"> </w:t>
            </w:r>
            <w:r>
              <w:rPr>
                <w:bCs/>
                <w:iCs/>
              </w:rPr>
              <w:t>– с первого года действия Национальной программы поддержки и развития чтения, утверждённой Федеральным агентством по печати и массовым коммуникациям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почты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с 1970 года в годовщину основания Всемирного почтового союза (1874). В неделю, на которую приходится 9 октября, Всемирный почтовый союз организует ежегодную Неделю письма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девочек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мечается по решению ООН с 2012 года. Праздник призван сосредоточить внимание на необходимости решения проблем, с которыми сталкиваются девочки, и поощрять расширение прав и возможностей девочек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российский день лицеиста</w:t>
            </w:r>
          </w:p>
          <w:p>
            <w:pPr>
              <w:pStyle w:val="Normal"/>
              <w:jc w:val="both"/>
              <w:rPr/>
            </w:pPr>
            <w:r>
              <w:rPr/>
              <w:t>Дата приурочена ко дню открытия в 1811 году Императорского Царскосельского лице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 отца в России</w:t>
            </w:r>
          </w:p>
          <w:p>
            <w:pPr>
              <w:pStyle w:val="Normal"/>
              <w:jc w:val="both"/>
              <w:rPr/>
            </w:pPr>
            <w:r>
              <w:rPr/>
              <w:t>Учреждён Указом Президента РФ от 4 октября 2021 года. №</w:t>
            </w:r>
            <w:r>
              <w:rPr>
                <w:sz w:val="12"/>
                <w:szCs w:val="12"/>
              </w:rPr>
              <w:t> </w:t>
            </w:r>
            <w:r>
              <w:rPr/>
              <w:t>573 «О Дне отца» «в целях укрепления института семьи и повышения значимости отцовства в воспитании детей». Отмечается в третье воскресенье октябр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Организации Объединенных Наций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24 октября 1945 года вступил в силу Устав Организации Объединенных Наций; с 1948 года отмечается как День ООН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школьных библиотек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реждён Международной ассоциацией школьных библиотек, отмечается в четвёртый понедельник октябр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аудиовизуального наследи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реждён в 2005 году на 33-й сессии Генеральной конференции ЮНЕСКО, впервые отмечен в 2007 году</w:t>
            </w:r>
          </w:p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анимации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color w:val="000000"/>
              </w:rPr>
              <w:t xml:space="preserve">Учреждён в 2002 году Международной Ассоциацией Анимационного кино </w:t>
            </w:r>
            <w:r>
              <w:rPr>
                <w:i/>
                <w:iCs/>
                <w:color w:val="000000"/>
              </w:rPr>
              <w:t>ASIFA</w:t>
            </w:r>
            <w:r>
              <w:rPr>
                <w:iCs/>
                <w:color w:val="000000"/>
              </w:rPr>
              <w:t xml:space="preserve"> в честь первого показа «оптического театра» в Париже в 1892 году; в России впервые отмечался в 2007 году</w:t>
            </w:r>
          </w:p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городов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мечается по решению ООН с 2014 года</w:t>
            </w:r>
          </w:p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95 лет со дня рождения русского писателя, автора книг о детях и для детей, преподавателя, теоретика педагогики, основателя и главного редактора газеты «Первое сентября» </w:t>
            </w:r>
            <w:r>
              <w:rPr>
                <w:b/>
                <w:bCs/>
                <w:color w:val="000000"/>
              </w:rPr>
              <w:t xml:space="preserve">Симона Львовича Соловейчика </w:t>
            </w:r>
            <w:r>
              <w:rPr>
                <w:color w:val="000000"/>
              </w:rPr>
              <w:t>(1930–1996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Алый парус», «Педагогика для всех», «Учение с увлечением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70 лет российской писательнице, сценаристу </w:t>
            </w:r>
            <w:r>
              <w:rPr>
                <w:b/>
                <w:bCs/>
                <w:color w:val="000000"/>
              </w:rPr>
              <w:t xml:space="preserve">Марине Артуровне Вишневецкой </w:t>
            </w:r>
            <w:r>
              <w:rPr>
                <w:color w:val="000000"/>
              </w:rPr>
              <w:t>(р. 1955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Кащей и Ягда, или Небесные яблоки», «Кто такие сутки?»; сценарии мультфильмов: «Домовёнок Кузя. Возвращение домовёнка», «Домовёнок Кузя. Сказка для Наташи», «Три медведя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5 лет со дня рождения русского писателя </w:t>
            </w:r>
            <w:r>
              <w:rPr>
                <w:b/>
              </w:rPr>
              <w:t>Игоря Фёдоровича Смольникова</w:t>
            </w:r>
            <w:r>
              <w:rPr/>
              <w:t xml:space="preserve"> (1930–2023)</w:t>
            </w:r>
          </w:p>
          <w:p>
            <w:pPr>
              <w:pStyle w:val="Normal"/>
              <w:jc w:val="both"/>
              <w:rPr/>
            </w:pPr>
            <w:r>
              <w:rPr/>
              <w:t>«Болдинская осень», «В голубом небе жаворонок», «Девочка с персиками», «Мастерская солнц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30 лет со дня рождения русского поэта </w:t>
            </w:r>
            <w:r>
              <w:rPr>
                <w:b/>
                <w:bCs/>
                <w:color w:val="000000"/>
              </w:rPr>
              <w:t xml:space="preserve">Сергея Александровича Есенина </w:t>
            </w:r>
            <w:r>
              <w:rPr>
                <w:color w:val="000000"/>
              </w:rPr>
              <w:t>(1895–1925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Анна Снегина», «Берёза», «Кобыльи корабли», «Лебёдушка», «Радуница», «Чёрный человек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95 лет со дня рождения переводчика, литературоведа, исследователя литературы Великобритании и США </w:t>
            </w:r>
            <w:r>
              <w:rPr>
                <w:b/>
                <w:color w:val="000000"/>
              </w:rPr>
              <w:t>Нины Михайловны Демуровой</w:t>
            </w:r>
            <w:r>
              <w:rPr>
                <w:color w:val="000000"/>
              </w:rPr>
              <w:t xml:space="preserve"> (1930–2021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ереводы: «Питер Пэн и Венди» Дж. М. Барри, «Маленький лорд Фаунтлерой» Ф. Э. Бернетт, «Алиса в Стране чудес», «Алиса в Зазеркалье» Л. Кэрролл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чётный диплом Международного совета по детской книге (2000) за перевод книги Ч. Диккенса «Жизнь Господа нашего Иисуса Христ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0 лет со дня рождения русского писателя-фантаста </w:t>
            </w:r>
            <w:r>
              <w:rPr>
                <w:b/>
                <w:color w:val="000000"/>
              </w:rPr>
              <w:t>Владимира Николаевича Фирсова</w:t>
            </w:r>
            <w:r>
              <w:rPr>
                <w:color w:val="000000"/>
              </w:rPr>
              <w:t xml:space="preserve"> (1925–1987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Звёздный эликсир», «Срубить крест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60 лет со дня рождения русского писателя, переводчика и издателя журнала «Золотое детство» </w:t>
            </w:r>
            <w:r>
              <w:rPr>
                <w:b/>
                <w:bCs/>
                <w:color w:val="000000"/>
              </w:rPr>
              <w:t xml:space="preserve">Михаила Павловича Чехова </w:t>
            </w:r>
            <w:r>
              <w:rPr>
                <w:color w:val="000000"/>
              </w:rPr>
              <w:t>(книги для детей писал под псевдонимами: К. Треплев, С. Вершинин; 1865–1936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Воспоминания слона», «Записки страуса», «Приключения медведя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5 лет российской писательнице </w:t>
            </w:r>
            <w:r>
              <w:rPr>
                <w:b/>
                <w:color w:val="000000"/>
              </w:rPr>
              <w:t xml:space="preserve">Марине Леонидовне Ясинской </w:t>
            </w:r>
            <w:r>
              <w:rPr>
                <w:color w:val="000000"/>
              </w:rPr>
              <w:t>(р. 1980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Цикл фантастических романов «Авионеры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5 лет со дня рождения американского писателя-фантаста </w:t>
            </w:r>
            <w:r>
              <w:rPr>
                <w:b/>
                <w:bCs/>
                <w:color w:val="000000"/>
              </w:rPr>
              <w:t>Фрэнка Герберт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bCs/>
                <w:color w:val="000000"/>
              </w:rPr>
              <w:t>полное имя Франклин Патрик Герберт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Franklin Patrick Herbert)</w:t>
            </w:r>
            <w:r>
              <w:rPr>
                <w:color w:val="000000"/>
              </w:rPr>
              <w:t>, 1920–1986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Цикл «Хроники Дюны», «Дракон в море», «Направление – пустота», «Создатели небес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200 лет со дня рождения русского педагога, детского писателя, переводчика </w:t>
            </w:r>
            <w:r>
              <w:rPr>
                <w:b/>
                <w:bCs/>
                <w:color w:val="000000"/>
              </w:rPr>
              <w:t xml:space="preserve">Василия Ивановича Водовозова </w:t>
            </w:r>
            <w:r>
              <w:rPr>
                <w:color w:val="000000"/>
              </w:rPr>
              <w:t>(1825–1886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Автор и составитель книг: «Детские рассказы и стихотворения», «Рассказы из русской истории», «Русские сказки в стихах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45 лет со дня рождения русского писателя, переводчика </w:t>
            </w:r>
            <w:r>
              <w:rPr>
                <w:b/>
                <w:bCs/>
                <w:color w:val="000000"/>
              </w:rPr>
              <w:t xml:space="preserve">Саши Чёрного </w:t>
            </w:r>
            <w:r>
              <w:rPr>
                <w:color w:val="000000"/>
              </w:rPr>
              <w:t>(н. и. Александр Михайлович Гликберг, 1880–193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Библейские сказки», «Детский остров», «Дневник Фокса Микки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50 лет со дня рождения русского писателя </w:t>
            </w:r>
            <w:r>
              <w:rPr>
                <w:b/>
                <w:bCs/>
                <w:color w:val="000000"/>
              </w:rPr>
              <w:t xml:space="preserve">Сергея Тимофеевича Григорьева </w:t>
            </w:r>
            <w:r>
              <w:rPr>
                <w:color w:val="000000"/>
              </w:rPr>
              <w:t>(н. ф. Григорьев-Патрашкин, 1875–1953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Кругосветка», «Малахов курган», «Морской узелок», «Рассказы о Кутузове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85 лет со дня рождения русского критика, публициста </w:t>
            </w:r>
            <w:r>
              <w:rPr>
                <w:b/>
                <w:color w:val="000000"/>
              </w:rPr>
              <w:t>Дмитрия Ивановича Писарева</w:t>
            </w:r>
            <w:r>
              <w:rPr>
                <w:color w:val="000000"/>
              </w:rPr>
              <w:t xml:space="preserve"> (1840–1868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Базаров», «Пушкин и Белинский», «Разрушение эстетики», «Реалисты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5 лет русскому писателю </w:t>
            </w:r>
            <w:r>
              <w:rPr>
                <w:b/>
                <w:bCs/>
                <w:color w:val="000000"/>
              </w:rPr>
              <w:t xml:space="preserve">Михаилу Юрьевичу Есеновскому </w:t>
            </w:r>
            <w:r>
              <w:rPr>
                <w:color w:val="000000"/>
              </w:rPr>
              <w:t>(р. 1960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Ангина Марина», «Где же ты, моя капуста?», «Главный шпионский вопрос», «Луна за диваном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095 лет со дня рождения древнеримского поэта Публия Вергилия Марона (</w:t>
            </w:r>
            <w:r>
              <w:rPr>
                <w:i/>
                <w:color w:val="000000"/>
              </w:rPr>
              <w:t>Publius Vergilius Maro</w:t>
            </w:r>
            <w:r>
              <w:rPr>
                <w:color w:val="000000"/>
              </w:rPr>
              <w:t>, 70–19 гг. до н. э.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Буколики», «Георгики», «Энеид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5 лет со дня рождения русской писательницы </w:t>
            </w:r>
            <w:r>
              <w:rPr>
                <w:b/>
                <w:bCs/>
                <w:color w:val="000000"/>
              </w:rPr>
              <w:t xml:space="preserve">Лии Борисовны Гераскиной </w:t>
            </w:r>
            <w:r>
              <w:rPr>
                <w:color w:val="000000"/>
              </w:rPr>
              <w:t>(1910–2010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Аттестат зрелости», «В Стране невыученных уроков», «Девочка и какаду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 лет со дня рождения русского писателя-фантаста </w:t>
            </w:r>
            <w:r>
              <w:rPr>
                <w:b/>
                <w:bCs/>
              </w:rPr>
              <w:t xml:space="preserve">Еремея Иудовича Парнова </w:t>
            </w:r>
            <w:r>
              <w:rPr/>
              <w:t>(1935–2009)</w:t>
            </w:r>
          </w:p>
          <w:p>
            <w:pPr>
              <w:pStyle w:val="Normal"/>
              <w:jc w:val="both"/>
              <w:rPr/>
            </w:pPr>
            <w:r>
              <w:rPr/>
              <w:t>«Александрийская гемма», «Властители и маги», «Драконы грома»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5 лет русскому писателю-фантасту </w:t>
            </w:r>
            <w:r>
              <w:rPr>
                <w:b/>
                <w:bCs/>
              </w:rPr>
              <w:t xml:space="preserve">Андрею Михайловичу Столярову </w:t>
            </w:r>
            <w:r>
              <w:rPr/>
              <w:t>(р. 1950)</w:t>
            </w:r>
          </w:p>
          <w:p>
            <w:pPr>
              <w:pStyle w:val="Normal"/>
              <w:jc w:val="both"/>
              <w:rPr/>
            </w:pPr>
            <w:r>
              <w:rPr/>
              <w:t>«Детский мир», «Право на самозащиту», «Чрезвычайная эксперт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5 лет со дня рождения русского писателя, лауреата Нобелевской премии по литературе (1933) </w:t>
            </w:r>
            <w:r>
              <w:rPr>
                <w:b/>
                <w:bCs/>
              </w:rPr>
              <w:t>Ивана Алексеевича Бунина</w:t>
            </w:r>
            <w:r>
              <w:rPr/>
              <w:t xml:space="preserve"> (1870–1953)</w:t>
            </w:r>
          </w:p>
          <w:p>
            <w:pPr>
              <w:pStyle w:val="Normal"/>
              <w:jc w:val="both"/>
              <w:rPr/>
            </w:pPr>
            <w:r>
              <w:rPr/>
              <w:t>«Антоновские яблоки», «Господин из Сан-Франциско», «Родник», «Тёмные алле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русского поэта и педагога </w:t>
            </w:r>
            <w:r>
              <w:rPr>
                <w:b/>
                <w:bCs/>
              </w:rPr>
              <w:t xml:space="preserve">Евгения Михайловича Винокурова </w:t>
            </w:r>
            <w:r>
              <w:rPr/>
              <w:t>(1925–1993)</w:t>
            </w:r>
          </w:p>
          <w:p>
            <w:pPr>
              <w:pStyle w:val="Normal"/>
              <w:jc w:val="both"/>
              <w:rPr/>
            </w:pPr>
            <w:r>
              <w:rPr/>
              <w:t>«Выжил», «Глаза», «Серёжка с Малой Бронн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итальянского писателя, лауреата Международной премии имени Х. К. Андерсена (1970) </w:t>
            </w:r>
            <w:r>
              <w:rPr>
                <w:b/>
                <w:bCs/>
              </w:rPr>
              <w:t>Джанни Родари</w:t>
            </w:r>
            <w:r>
              <w:rPr>
                <w:bCs/>
              </w:rPr>
              <w:t xml:space="preserve"> (полное имя Джованни Франческо Родари </w:t>
            </w:r>
            <w:r>
              <w:rPr>
                <w:bCs/>
                <w:i/>
              </w:rPr>
              <w:t>(Giovanni Francesco Rodari)</w:t>
            </w:r>
            <w:r>
              <w:rPr/>
              <w:t>, 1920–1980)</w:t>
            </w:r>
          </w:p>
          <w:p>
            <w:pPr>
              <w:pStyle w:val="Normal"/>
              <w:jc w:val="both"/>
              <w:rPr/>
            </w:pPr>
            <w:r>
              <w:rPr/>
              <w:t>«Джельсомино в Стране лжецов», «Приключения Чиполлино», «Путешествие Голубой Стрелы», «Чем пахнут ремёсла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5 лет со дня рождения русского писателя </w:t>
            </w:r>
            <w:r>
              <w:rPr>
                <w:b/>
                <w:bCs/>
              </w:rPr>
              <w:t xml:space="preserve">Андрея Белого </w:t>
            </w:r>
            <w:r>
              <w:rPr/>
              <w:t>(н. и. Борис Николаевич Бугаев, 1880–1934)</w:t>
            </w:r>
          </w:p>
          <w:p>
            <w:pPr>
              <w:pStyle w:val="Normal"/>
              <w:jc w:val="both"/>
              <w:rPr/>
            </w:pPr>
            <w:r>
              <w:rPr/>
              <w:t>«Пепел», «Петербург», «Серебряный голубь», «Фонт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русского писателя </w:t>
            </w:r>
            <w:r>
              <w:rPr>
                <w:b/>
                <w:bCs/>
              </w:rPr>
              <w:t xml:space="preserve">Владимира Карповича Железникова </w:t>
            </w:r>
            <w:r>
              <w:rPr/>
              <w:t>(1925–2015)</w:t>
            </w:r>
          </w:p>
          <w:p>
            <w:pPr>
              <w:pStyle w:val="Normal"/>
              <w:jc w:val="both"/>
              <w:rPr/>
            </w:pPr>
            <w:r>
              <w:rPr/>
              <w:t>«Белые пароходы», «Жизнь и приключения чудака», «Чучело», «Чучело-2, или Игра мотыльк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русского писателя, автора военной прозы </w:t>
            </w:r>
            <w:r>
              <w:rPr>
                <w:b/>
                <w:bCs/>
              </w:rPr>
              <w:t xml:space="preserve">Вячеслава Леонидовича Кондратьева </w:t>
            </w:r>
            <w:r>
              <w:rPr/>
              <w:t>(1920–1993)</w:t>
            </w:r>
          </w:p>
          <w:p>
            <w:pPr>
              <w:pStyle w:val="Normal"/>
              <w:jc w:val="both"/>
              <w:rPr/>
            </w:pPr>
            <w:r>
              <w:rPr/>
              <w:t>«Встречи на Сретенке», «Женька», «Отпуск по ранению», «Саш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5 лет со дня рождения русской писательницы, критика, литературоведа </w:t>
            </w:r>
            <w:r>
              <w:rPr>
                <w:b/>
                <w:bCs/>
              </w:rPr>
              <w:t xml:space="preserve">Ларисы Теодоровны Исаровой </w:t>
            </w:r>
            <w:r>
              <w:rPr/>
              <w:t>(1930–1992)</w:t>
            </w:r>
          </w:p>
          <w:p>
            <w:pPr>
              <w:pStyle w:val="Normal"/>
              <w:jc w:val="both"/>
              <w:rPr/>
            </w:pPr>
            <w:r>
              <w:rPr/>
              <w:t>«Записки старшеклассницы», «Когда им шестнадцать», «Родителей не выбирают», «Тень Жар-птиц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16" w:name="_Ноябрь_1"/>
            <w:bookmarkEnd w:id="16"/>
            <w:r>
              <w:rPr>
                <w:sz w:val="24"/>
                <w:szCs w:val="24"/>
              </w:rPr>
              <w:t>Ноябрь</w:t>
            </w:r>
          </w:p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здники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народного единства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color w:val="000000"/>
              </w:rPr>
              <w:t>Принят Государственной Думой РФ 24 декабря 2004 года в честь важного события в истории России – освобождения Москвы от польских интервентов в 1612 году</w:t>
            </w:r>
          </w:p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ень проведения военного парада на Красной площади в городе Москве в ознаменование двадцать четвёртой годовщины Великой Октябрьской социалистической революции (1941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Октябрьской революции 1917 год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науки за мир и развитие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озглашён Генеральной конференцией ЮНЕСКО в 2001 году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толерантност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возглашён в «Декларации принципов терпимости» ЮНЕСКО, утверждённой в 1995 году на 28-й Генеральной конференции ЮНЕСКО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ребёнка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color w:val="000000"/>
              </w:rPr>
              <w:t>Отмечается по решению ООН с 1954 года. В документах ООН официальная дата празднования Всемирного дня ребёнка – 20 ноября. В этот день в 1959 году была принята «Декларация прав ребёнка», а в 1989-м – «Конвенция прав ребёнка»</w:t>
            </w:r>
          </w:p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Военной присяг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мирный день телевидени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тмечается по решению ООН с 17 декабря 1996 года в ознаменование первого Всемирного телевизионного форума, который состоялся 21–22 ноября 1996 года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–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российская неделя «Театр и дети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чреждена Министерством культуры РСФСР, Министерством просвещения РСФСР, ЦК ВЛКСМ, СП РСФСР, ВТО в 1974 году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День Матери</w:t>
            </w:r>
          </w:p>
          <w:p>
            <w:pPr>
              <w:pStyle w:val="Default"/>
              <w:jc w:val="both"/>
              <w:rPr/>
            </w:pPr>
            <w:r>
              <w:rPr/>
              <w:t>Учреждён указом Президента РФ в 1998 году. Отмечается в последнее воскресенье ноября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мирный день информаци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чреждён по инициативе Международной академии информатизации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исатели-юбиляры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90 лет со дня рождения русского поэта-песенника, драматурга </w:t>
            </w:r>
            <w:r>
              <w:rPr>
                <w:b/>
                <w:bCs/>
                <w:color w:val="000000"/>
              </w:rPr>
              <w:t xml:space="preserve">Михаила Спартаковича Пляцковского </w:t>
            </w:r>
            <w:r>
              <w:rPr>
                <w:color w:val="000000"/>
              </w:rPr>
              <w:t>(1935–1991)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Дружба начинается с улыбки», «Солнышко на память», «Я на облаке летал»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30 лет со дня рождения русского поэта, драматурга, переводчика, художника-графика </w:t>
            </w:r>
            <w:r>
              <w:rPr>
                <w:b/>
                <w:bCs/>
                <w:color w:val="000000"/>
              </w:rPr>
              <w:t xml:space="preserve">Эдуарда Георгиевича Багрицкого </w:t>
            </w:r>
            <w:r>
              <w:rPr>
                <w:color w:val="000000"/>
              </w:rPr>
              <w:t>(н. ф. Дзюбин, 1895–1934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Контрабандисты», «Птицелов», «Смерть пионерки», «ТВС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5 лет со дня рождения русского писателя </w:t>
            </w:r>
            <w:r>
              <w:rPr>
                <w:b/>
                <w:bCs/>
                <w:color w:val="000000"/>
              </w:rPr>
              <w:t xml:space="preserve">Николая Ивановича Дубова </w:t>
            </w:r>
            <w:r>
              <w:rPr>
                <w:color w:val="000000"/>
              </w:rPr>
              <w:t>(1910–1983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Беглец», «Мальчик у моря», «Небо с овчинку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0 лет со дня рождения русского писателя, драматурга </w:t>
            </w:r>
            <w:r>
              <w:rPr>
                <w:b/>
                <w:bCs/>
                <w:color w:val="000000"/>
              </w:rPr>
              <w:t xml:space="preserve">Геннадия Семёновича Мамлина </w:t>
            </w:r>
            <w:r>
              <w:rPr>
                <w:color w:val="000000"/>
              </w:rPr>
              <w:t>(1925–2003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В двух шагах от конца света», «Двойка с плюсом, или Воспитание на отрицательном примере», «Колокола», «Сказка о Вовке-пятикласснике, волшебном орешке и времени, которое нельзя обмануть», «Эй ты, – здравствуй!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5 лет со дня рождения американской писательницы </w:t>
            </w:r>
            <w:r>
              <w:rPr>
                <w:b/>
                <w:bCs/>
                <w:color w:val="000000"/>
              </w:rPr>
              <w:t xml:space="preserve">Маргарет Манерлин Митчелл 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  <w:lang w:val="en-US"/>
              </w:rPr>
              <w:t>Margaret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unnerlyn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Mitchell</w:t>
            </w:r>
            <w:r>
              <w:rPr>
                <w:color w:val="000000"/>
              </w:rPr>
              <w:t>, 1900–1949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Унесён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етром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Default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0 лет со дня рождения русского писателя </w:t>
            </w:r>
            <w:r>
              <w:rPr>
                <w:b/>
                <w:bCs/>
                <w:color w:val="000000"/>
              </w:rPr>
              <w:t xml:space="preserve">Николая Андреевича Внукова </w:t>
            </w:r>
            <w:r>
              <w:rPr>
                <w:color w:val="000000"/>
              </w:rPr>
              <w:t>(1925–2011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"Сверре" зовёт на помощь», «Слушайте песню перьев», «Тот, кто называл себя О. Генри», «Фотография Архимед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40 лет со дня рождения русского поэта, философа </w:t>
            </w:r>
            <w:r>
              <w:rPr>
                <w:b/>
                <w:bCs/>
                <w:color w:val="000000"/>
              </w:rPr>
              <w:t xml:space="preserve">Велимира Хлебникова </w:t>
            </w:r>
            <w:r>
              <w:rPr>
                <w:color w:val="000000"/>
              </w:rPr>
              <w:t>(н. и. Виктор Владимирович, 1885–192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Весны пословицы и скороговорки…», «Заклятие смехом», «Кузнечик», «Ладомир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75 лет со дня рождения английского писателя, литературного критика, публициста </w:t>
            </w:r>
            <w:r>
              <w:rPr>
                <w:b/>
                <w:bCs/>
                <w:color w:val="000000"/>
              </w:rPr>
              <w:t>Роберта Льюиса Балфура Стивенсо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Robert Lewis Balfour Stevenson</w:t>
            </w:r>
            <w:r>
              <w:rPr>
                <w:color w:val="000000"/>
              </w:rPr>
              <w:t>, 1850–1894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олшебная бутылка», «Остров сокровищ», «Чёрная стрел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35 лет со дня рождения еврейского детского писателя </w:t>
            </w:r>
            <w:r>
              <w:rPr>
                <w:b/>
                <w:bCs/>
                <w:color w:val="000000"/>
              </w:rPr>
              <w:t xml:space="preserve">Льва Моисеевича Квитко </w:t>
            </w:r>
            <w:r>
              <w:rPr>
                <w:color w:val="000000"/>
              </w:rPr>
              <w:t>(н. и. Лейб, 1890–195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В гости», «Качели», «Лошадка», «Лям и Петрик», «На санках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30 лет со дня рождения русского детского писателя </w:t>
            </w:r>
            <w:r>
              <w:rPr>
                <w:b/>
                <w:bCs/>
                <w:color w:val="000000"/>
              </w:rPr>
              <w:t xml:space="preserve">Михаила Максимовича Горбовцева </w:t>
            </w:r>
            <w:r>
              <w:rPr>
                <w:color w:val="000000"/>
              </w:rPr>
              <w:t>(1895–1978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Записки школьника», «Косой барабанщик», «Мишкино детство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40 лет российской писательнице, журналистке, историку искусства </w:t>
            </w:r>
            <w:r>
              <w:rPr>
                <w:b/>
                <w:color w:val="000000"/>
              </w:rPr>
              <w:t xml:space="preserve">Евгении Николаевне Чернышовой </w:t>
            </w:r>
            <w:r>
              <w:rPr>
                <w:color w:val="000000"/>
              </w:rPr>
              <w:t>(р. 1985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Как поймать тишину и другие истории про Ульку», «Родственник жирафа и другие истории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30 лет со дня рождения русской детской писательницы, драматурга </w:t>
            </w:r>
            <w:r>
              <w:rPr>
                <w:b/>
                <w:color w:val="000000"/>
              </w:rPr>
              <w:t>Валентины Александровны Любимовой</w:t>
            </w:r>
            <w:r>
              <w:rPr>
                <w:color w:val="000000"/>
              </w:rPr>
              <w:t xml:space="preserve"> (н. ф. Любимова-Маркус, 1895–1968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Одолень-трава», «Снежок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95 лет со дня рождения белорусского писателя, драматурга, сценариста, публициста </w:t>
            </w:r>
            <w:r>
              <w:rPr>
                <w:b/>
                <w:color w:val="000000"/>
              </w:rPr>
              <w:t>Владимира Семёновича Короткевича</w:t>
            </w:r>
            <w:r>
              <w:rPr>
                <w:color w:val="000000"/>
              </w:rPr>
              <w:t xml:space="preserve"> (1930–1984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Дикая охота короля Стаха», «Чёрный замок Ольшанский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85 лет со дня рождения русского поэта </w:t>
            </w:r>
            <w:r>
              <w:rPr>
                <w:b/>
                <w:color w:val="000000"/>
              </w:rPr>
              <w:t>Алексея Николаевича Апухтина</w:t>
            </w:r>
            <w:r>
              <w:rPr>
                <w:color w:val="000000"/>
              </w:rPr>
              <w:t xml:space="preserve"> (1840–1893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День ли царит», «Забыть так скоро», «Ночи безумные», «Разбитая ваз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95 лет со дня рождения русского писателя, публициста, редактора журнала «Континент» </w:t>
            </w:r>
            <w:r>
              <w:rPr>
                <w:b/>
                <w:color w:val="000000"/>
              </w:rPr>
              <w:t>Владимира Емельяновича Максимова</w:t>
            </w:r>
            <w:r>
              <w:rPr>
                <w:color w:val="000000"/>
              </w:rPr>
              <w:t xml:space="preserve"> (н. и. Лев Алексеевич Самсонов, 1930–1995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Карантин», «Семь дней творения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50 лет российской детской писательнице </w:t>
            </w:r>
            <w:r>
              <w:rPr>
                <w:b/>
                <w:color w:val="000000"/>
              </w:rPr>
              <w:t xml:space="preserve">Наталье Вячеславовне Спеховой </w:t>
            </w:r>
            <w:r>
              <w:rPr>
                <w:color w:val="000000"/>
              </w:rPr>
              <w:t>(р. 1975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Добрый сон ёжика», «Куда прячется солнышко», «Сверчок и Мишутка»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45 лет со дня рождения русского поэта </w:t>
            </w:r>
            <w:r>
              <w:rPr>
                <w:b/>
                <w:bCs/>
                <w:color w:val="000000"/>
              </w:rPr>
              <w:t xml:space="preserve">Александра Александровича Блока </w:t>
            </w:r>
            <w:r>
              <w:rPr>
                <w:color w:val="000000"/>
              </w:rPr>
              <w:t>(1880–1921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Двенадцать», «На поле Куликовом», «О, я хочу безумно жить…», «Скифы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95 лет русскому писателю, литературоведу, критику, журналисту, лауреату премии Александра Солженицына (2005) </w:t>
            </w:r>
            <w:r>
              <w:rPr>
                <w:b/>
                <w:bCs/>
                <w:color w:val="000000"/>
              </w:rPr>
              <w:t xml:space="preserve">Игорю Петровичу Золотусскому </w:t>
            </w:r>
            <w:r>
              <w:rPr>
                <w:color w:val="000000"/>
              </w:rPr>
              <w:t>(р. 1930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Гоголь» (серия ЖЗЛ), «По следам Гоголя», «Смех Гоголя», «От Грибоедова до Солженицына», «Поэзия прозы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0 лет со дня рождения русского поэта, прозаика </w:t>
            </w:r>
            <w:r>
              <w:rPr>
                <w:b/>
                <w:bCs/>
                <w:color w:val="000000"/>
              </w:rPr>
              <w:t xml:space="preserve">Константина (Кирилла) Михайловича Симонова </w:t>
            </w:r>
            <w:r>
              <w:rPr>
                <w:color w:val="000000"/>
              </w:rPr>
              <w:t>(1915–1979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Двадцать дней без войны», «Жди меня», «Живые и мёртвые», «Солдатами не рождаются», «Сын артиллерист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60 лет российской детской писательнице</w:t>
            </w:r>
            <w:r>
              <w:rPr>
                <w:b/>
                <w:color w:val="000000"/>
              </w:rPr>
              <w:t xml:space="preserve"> Ае эН</w:t>
            </w:r>
            <w:r>
              <w:rPr>
                <w:color w:val="000000"/>
              </w:rPr>
              <w:t xml:space="preserve"> (н. и. Ая Борисовна Крестьева, р. 1965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Библия в SMSках», «Сказки не по правилам», «Ёлка, которая пароход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5 лет со дня рождения русского писателя, исследователя Арктики, капитана дальнего плавания </w:t>
            </w:r>
            <w:r>
              <w:rPr>
                <w:b/>
                <w:bCs/>
                <w:color w:val="000000"/>
              </w:rPr>
              <w:t>Константина Сергеевича Бадигина</w:t>
            </w:r>
            <w:r>
              <w:rPr>
                <w:color w:val="000000"/>
              </w:rPr>
              <w:t xml:space="preserve"> (1910–1984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Ключи от заколдованного замка», «Кораблекрушение у острова Надежды», «Корсары Ивана Грозного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0 лет со дня рождения русского писателя </w:t>
            </w:r>
            <w:r>
              <w:rPr>
                <w:b/>
                <w:bCs/>
                <w:color w:val="000000"/>
              </w:rPr>
              <w:t xml:space="preserve">Гавриила Николаевича Троепольского </w:t>
            </w:r>
            <w:r>
              <w:rPr>
                <w:color w:val="000000"/>
              </w:rPr>
              <w:t>(1905–1995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Белый Бим Чёрное ухо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0 лет</w:t>
            </w:r>
            <w:r>
              <w:rPr/>
              <w:t xml:space="preserve"> английской писательнице, художнику-иллюстратору </w:t>
            </w:r>
            <w:r>
              <w:rPr>
                <w:b/>
                <w:bCs/>
              </w:rPr>
              <w:t>Лорен Чайлд</w:t>
            </w:r>
            <w:r>
              <w:rPr/>
              <w:t xml:space="preserve"> (</w:t>
            </w:r>
            <w:r>
              <w:rPr>
                <w:i/>
              </w:rPr>
              <w:t>Lauren Child</w:t>
            </w:r>
            <w:r>
              <w:rPr/>
              <w:t>, р. 1965)</w:t>
            </w:r>
          </w:p>
          <w:p>
            <w:pPr>
              <w:pStyle w:val="Normal"/>
              <w:jc w:val="both"/>
              <w:rPr/>
            </w:pPr>
            <w:r>
              <w:rPr/>
              <w:t>«Вот видишь, Чарли, я болею», «Лола, это же мой День Рождения», «Извини, но это моя книга!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90 лет со дня рождения американского писателя </w:t>
            </w:r>
            <w:r>
              <w:rPr>
                <w:b/>
                <w:bCs/>
                <w:color w:val="000000"/>
              </w:rPr>
              <w:t xml:space="preserve">Марка Твена 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Mark Twain</w:t>
            </w:r>
            <w:r>
              <w:rPr>
                <w:color w:val="000000"/>
              </w:rPr>
              <w:t xml:space="preserve">, н. и. Сээмюэл Лэнгхорн Клеменс </w:t>
            </w:r>
            <w:r>
              <w:rPr>
                <w:i/>
                <w:color w:val="000000"/>
              </w:rPr>
              <w:t>(Samuel Langhorne Clemens)</w:t>
            </w:r>
            <w:r>
              <w:rPr>
                <w:color w:val="000000"/>
              </w:rPr>
              <w:t>, 1835–1910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Приключения Гекльберри Финна», «Приключения Тома Сойера», «Принц и нищий», «Янки из Коннектикута при дворе короля Артур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  <w:szCs w:val="24"/>
              </w:rPr>
            </w:pPr>
            <w:bookmarkStart w:id="17" w:name="_Декабрь_2"/>
            <w:bookmarkEnd w:id="17"/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Heading9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здники</w:t>
            </w:r>
          </w:p>
          <w:p>
            <w:pPr>
              <w:pStyle w:val="Heading9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победы русской эскадры под командованием П. С. Нахимова над турецкой эскадрой у мыса Синоп (1853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Default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ь Неизвестного Солда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инвалидов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мечается по решению ООН с 1993 год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начала контрнаступления советских войск против немецко-фашистских войск в битве под Москвой (1941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Международный день добровольцев во имя экономического и социального разви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чреждён Генеральной Ассамблеей ООН (резолюция от 17 декабря 1985 года). В России отмечается с 2017 года как День добровольца (волонтёра) в соответствии с Указом Президента РФ от 27 ноября 2017 года №</w:t>
            </w:r>
            <w:r>
              <w:rPr>
                <w:bCs/>
                <w:iCs/>
                <w:sz w:val="12"/>
                <w:szCs w:val="12"/>
              </w:rPr>
              <w:t> </w:t>
            </w:r>
            <w:r>
              <w:rPr>
                <w:bCs/>
                <w:iCs/>
              </w:rPr>
              <w:t>572 «О Дне добровольца (волонтёра)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Героев Отечеств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тмечается с 2007 года в соответствии с Федеральным законом </w:t>
            </w:r>
            <w:r>
              <w:rPr>
                <w:bCs/>
                <w:iCs/>
              </w:rPr>
              <w:t xml:space="preserve">№ 32-ФЗ </w:t>
            </w:r>
            <w:r>
              <w:rPr>
                <w:iCs/>
              </w:rPr>
              <w:t>«О днях воинской славы и памятных датах России»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прав человек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 1948 году Генеральная ассамблея ООН приняла всеобщую декларацию, провозгласившую право каждого на жизнь, свободу и неприкосновенность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Конституции Российской Федерации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color w:val="000000"/>
              </w:rPr>
              <w:t>Конституция принята всенародным голосованием в 1993 году; отмечается с 2005 года в соответствии с Федеральным законом №</w:t>
            </w:r>
            <w:r>
              <w:rPr>
                <w:iCs/>
                <w:color w:val="000000"/>
                <w:sz w:val="12"/>
                <w:szCs w:val="12"/>
              </w:rPr>
              <w:t> </w:t>
            </w:r>
            <w:r>
              <w:rPr>
                <w:iCs/>
                <w:color w:val="000000"/>
              </w:rPr>
              <w:t>32-ФЗ «О днях воинской славы и памятных датах России»</w:t>
            </w:r>
          </w:p>
          <w:p>
            <w:pPr>
              <w:pStyle w:val="Default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нь Наума Грамотник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Так называли в народе день святого Наума – одного из ветхозаветных пророков. На Руси он считался покровителем знаний и учения. На день Наума, 14 декабря (по старому стилю – 1 декабря), после сбора урожая и завершения приготовлений к зиме отдавали отроков в учение – в школы и к ремесленникам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солидарности людей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Отмечается по решению ООН с 2006 года. Резолюция ООН ссылается на Декларацию тысячелетия, которая провозглашает солидарность одной из фундаментальных и универсальных ценностей, которые должны лежать в основе международных отношений в </w:t>
            </w:r>
            <w:r>
              <w:rPr>
                <w:bCs/>
                <w:iCs/>
                <w:lang w:val="en-US"/>
              </w:rPr>
              <w:t>XXI</w:t>
            </w:r>
            <w:r>
              <w:rPr>
                <w:bCs/>
                <w:iCs/>
              </w:rPr>
              <w:t xml:space="preserve"> веке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взятия турецкой крепости Измаил русскими войсками под командованием А. В. Суворова (1790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Федеральный закон №</w:t>
            </w:r>
            <w:r>
              <w:rPr>
                <w:bCs/>
                <w:i/>
                <w:iCs/>
                <w:sz w:val="12"/>
                <w:szCs w:val="12"/>
              </w:rPr>
              <w:t> </w:t>
            </w:r>
            <w:r>
              <w:rPr>
                <w:bCs/>
                <w:i/>
                <w:iCs/>
              </w:rPr>
              <w:t>32-ФЗ «О днях воинской славы и памятных датах России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ждународный день кин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 этот день в 1895 году в Париже, в подвале «Гран-кафе» на бульваре Капуцинок, состоялся первый платный киносеанс из десяти фильмов</w:t>
            </w:r>
          </w:p>
          <w:p>
            <w:pPr>
              <w:pStyle w:val="Default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атели-юбиляр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20 лет со дня рождения американского писателя-фантаста, журналиста </w:t>
            </w:r>
            <w:r>
              <w:rPr>
                <w:b/>
                <w:bCs/>
              </w:rPr>
              <w:t>Чарльза Г. (Грэндисона) Финнея</w:t>
            </w:r>
            <w:r>
              <w:rPr>
                <w:bCs/>
              </w:rPr>
              <w:t xml:space="preserve"> (</w:t>
            </w:r>
            <w:r>
              <w:rPr>
                <w:bCs/>
                <w:i/>
              </w:rPr>
              <w:t>Charles Grandison Finney</w:t>
            </w:r>
            <w:r>
              <w:rPr>
                <w:bCs/>
              </w:rPr>
              <w:t>, 1905–1984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олшебник из Маньчжурии», «Нечестивый город», «Цирк доктора Ла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5 лет со дня рождения русского поэта, переводчика </w:t>
            </w:r>
            <w:r>
              <w:rPr>
                <w:b/>
                <w:bCs/>
                <w:color w:val="000000"/>
              </w:rPr>
              <w:t xml:space="preserve">Александра Андреевича Прокофьева </w:t>
            </w:r>
            <w:r>
              <w:rPr>
                <w:color w:val="000000"/>
              </w:rPr>
              <w:t>(1900–1971)</w:t>
            </w:r>
          </w:p>
          <w:p>
            <w:pPr>
              <w:pStyle w:val="Default"/>
              <w:jc w:val="both"/>
              <w:rPr/>
            </w:pPr>
            <w:r>
              <w:rPr/>
              <w:t>«Для маленьких», «Хороши малыши», «Шёл кот-скороход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200 лет со дня рождения русского поэта </w:t>
            </w:r>
            <w:r>
              <w:rPr>
                <w:b/>
                <w:bCs/>
                <w:color w:val="000000"/>
              </w:rPr>
              <w:t>Алексея Николаевича Плещеева</w:t>
            </w:r>
            <w:r>
              <w:rPr>
                <w:color w:val="000000"/>
              </w:rPr>
              <w:t xml:space="preserve"> (1825–1893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Бабушка и внучек», «Детство», «Скучная картина!..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95 лет со дня рождения английской поэтессы </w:t>
            </w:r>
            <w:r>
              <w:rPr>
                <w:b/>
                <w:bCs/>
                <w:color w:val="000000"/>
              </w:rPr>
              <w:t xml:space="preserve">Кристины Джорджины Россетти 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  <w:lang w:val="en-US"/>
              </w:rPr>
              <w:t>Christin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Georgina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Rossetti</w:t>
            </w:r>
            <w:r>
              <w:rPr>
                <w:color w:val="000000"/>
              </w:rPr>
              <w:t>, 1830–1894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«</w:t>
            </w:r>
            <w:r>
              <w:rPr>
                <w:color w:val="000000"/>
              </w:rPr>
              <w:t>Долли</w:t>
            </w:r>
            <w:r>
              <w:rPr>
                <w:color w:val="000000"/>
                <w:lang w:val="en-US"/>
              </w:rPr>
              <w:t>», «</w:t>
            </w:r>
            <w:r>
              <w:rPr>
                <w:color w:val="000000"/>
              </w:rPr>
              <w:t>Праздник</w:t>
            </w:r>
            <w:r>
              <w:rPr>
                <w:color w:val="000000"/>
                <w:lang w:val="en-US"/>
              </w:rPr>
              <w:t>», «</w:t>
            </w:r>
            <w:r>
              <w:rPr>
                <w:color w:val="000000"/>
              </w:rPr>
              <w:t>Роза</w:t>
            </w:r>
            <w:r>
              <w:rPr>
                <w:color w:val="000000"/>
                <w:lang w:val="en-US"/>
              </w:rPr>
              <w:t>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205 лет со дня рождения русского поэта, переводчика </w:t>
            </w:r>
            <w:r>
              <w:rPr>
                <w:b/>
                <w:bCs/>
                <w:color w:val="000000"/>
              </w:rPr>
              <w:t xml:space="preserve">Афанасия Афанасьевича Фета </w:t>
            </w:r>
            <w:r>
              <w:rPr>
                <w:color w:val="000000"/>
              </w:rPr>
              <w:t>(1820–189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Зреет рожь над жаркой нивой…», «Колокольчик», «Кот поёт, глаза прищуря…», «Ласточки пропали…», «Солнце нижет лучами в отвес…», «Я пришёл к тебе с приветом…»; переводы: «Фауст» И. Гёте, «Горшок» Плавта, произведений Горация, Ювенала, Вергилия, Шопенгауэр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5 лет российской писательнице и иллюстратору детских книг, лауреата международной литературной премии имени В. П. Крапивина </w:t>
            </w:r>
            <w:r>
              <w:rPr>
                <w:b/>
                <w:color w:val="000000"/>
              </w:rPr>
              <w:t xml:space="preserve">Юлии Александровне Варнаковой </w:t>
            </w:r>
            <w:r>
              <w:rPr>
                <w:color w:val="000000"/>
              </w:rPr>
              <w:t>(р. 198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 доме на краю леса», «Нижегородский кремль: о чём расскажут башни»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5 лет со дня рождения латышского писателя </w:t>
            </w:r>
            <w:r>
              <w:rPr>
                <w:b/>
                <w:bCs/>
                <w:color w:val="000000"/>
              </w:rPr>
              <w:t xml:space="preserve">Жана Гривы 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Žanis Griva</w:t>
            </w:r>
            <w:r>
              <w:rPr>
                <w:color w:val="000000"/>
              </w:rPr>
              <w:t>, н. и. Жанис Карлович Фолманис, 1910–198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Сказка о Коротышке – зелёные штанишки», «Река джунглей Меллакоре», «Рыбаки из Паламос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0 лет со дня рождения американской писательницы, сценаристки </w:t>
            </w:r>
            <w:r>
              <w:rPr>
                <w:b/>
                <w:color w:val="000000"/>
              </w:rPr>
              <w:t>Ли Дуглас Брэкетт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Leigh Douglass Brackett</w:t>
            </w:r>
            <w:r>
              <w:rPr>
                <w:color w:val="000000"/>
              </w:rPr>
              <w:t>, 1915–1978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Сага о Земле и Вселенной», «Сага о Марсе и других мирах», «Сага о Скэйте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0 лет российской детской писательнице </w:t>
            </w:r>
            <w:r>
              <w:rPr>
                <w:b/>
                <w:color w:val="000000"/>
              </w:rPr>
              <w:t xml:space="preserve">Евгении Александровне Русиновой </w:t>
            </w:r>
            <w:r>
              <w:rPr>
                <w:color w:val="000000"/>
              </w:rPr>
              <w:t>(р. 1985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Долгая дорога домой», «Мой дедушка фей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0 лет со дня рождения русского писателя и журналиста </w:t>
            </w:r>
            <w:r>
              <w:rPr>
                <w:b/>
                <w:bCs/>
                <w:color w:val="000000"/>
              </w:rPr>
              <w:t xml:space="preserve">Василия Семёновича Гроссмана </w:t>
            </w:r>
            <w:r>
              <w:rPr>
                <w:color w:val="000000"/>
              </w:rPr>
              <w:t>(н. и. Иосиф Соломонович, 1905–1964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се течёт…», «Годы войны», «Жизнь и судьба», «За правое дело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305 лет со дня рождения итальянского драматурга </w:t>
            </w:r>
            <w:r>
              <w:rPr>
                <w:b/>
                <w:bCs/>
                <w:color w:val="000000"/>
              </w:rPr>
              <w:t xml:space="preserve">Карло Гоцци 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Carlo Gozzi</w:t>
            </w:r>
            <w:r>
              <w:rPr>
                <w:color w:val="000000"/>
              </w:rPr>
              <w:t>, 1720–1806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Король-олень», «Любовь к трём апельсинам», «Турандот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5 лет со дня рождения английской писательницы, автора исторических романов для детей </w:t>
            </w:r>
            <w:r>
              <w:rPr>
                <w:b/>
                <w:bCs/>
                <w:color w:val="000000"/>
              </w:rPr>
              <w:t>Розмари Сатклифф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Rosemary Sutcliff</w:t>
            </w:r>
            <w:r>
              <w:rPr>
                <w:color w:val="000000"/>
              </w:rPr>
              <w:t>, 1920–199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Алый знак воина», «Орёл Девятого легиона», «Повесть о королеве Елизавете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5 лет российский детской писательнице, биологу </w:t>
            </w:r>
            <w:r>
              <w:rPr>
                <w:b/>
                <w:color w:val="000000"/>
              </w:rPr>
              <w:t>Дине Владимировне Гербек</w:t>
            </w:r>
            <w:r>
              <w:rPr>
                <w:color w:val="000000"/>
              </w:rPr>
              <w:t xml:space="preserve"> (р. 198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Лиса по имени Настасья», «Моя сестрёнка Олькозавр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250 лет со дня рождения английской писательницы </w:t>
            </w:r>
            <w:r>
              <w:rPr>
                <w:b/>
                <w:bCs/>
                <w:color w:val="000000"/>
              </w:rPr>
              <w:t>Джейн Остин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Jane Austen</w:t>
            </w:r>
            <w:r>
              <w:rPr>
                <w:color w:val="000000"/>
              </w:rPr>
              <w:t>, 1775–1817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Гордость и предубеждение», «Чувство и чувствительность», «Эмм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5 лет российской писательнице, художнику-иллюстратору </w:t>
            </w:r>
            <w:r>
              <w:rPr>
                <w:b/>
                <w:color w:val="000000"/>
              </w:rPr>
              <w:t xml:space="preserve">Ольге Алексеевне Фадеевой </w:t>
            </w:r>
            <w:r>
              <w:rPr>
                <w:color w:val="000000"/>
              </w:rPr>
              <w:t>(р. 198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Алёшин год», «Ветер», «Вот как это было»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00 лет со дня рождения русского поэта </w:t>
            </w:r>
            <w:r>
              <w:rPr>
                <w:b/>
                <w:bCs/>
                <w:color w:val="000000"/>
              </w:rPr>
              <w:t xml:space="preserve">Константина Яковлевича Ваншенкина </w:t>
            </w:r>
            <w:r>
              <w:rPr>
                <w:color w:val="000000"/>
              </w:rPr>
              <w:t>(1925–201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Алёша», «Как провожают пароходы», «Мимоходом», «Я люблю тебя, жизнь», «Я спешу, извините меня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90 лет со дня рождения русского писателя, журналиста </w:t>
            </w:r>
            <w:r>
              <w:rPr>
                <w:b/>
                <w:bCs/>
                <w:color w:val="000000"/>
              </w:rPr>
              <w:t xml:space="preserve">Владислава Николаевича Леонова </w:t>
            </w:r>
            <w:r>
              <w:rPr>
                <w:color w:val="000000"/>
              </w:rPr>
              <w:t>(1935–2020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Деревянное солнышко», «Грушевый чертёнок», «Мальчишка в сбитом самолёте», «Подкова на счастье», «Сбереги мою лошадку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5 лет российской писательнице </w:t>
            </w:r>
            <w:r>
              <w:rPr>
                <w:b/>
                <w:color w:val="000000"/>
              </w:rPr>
              <w:t>Лилии Викторовне Кандыбович</w:t>
            </w:r>
            <w:r>
              <w:rPr>
                <w:color w:val="000000"/>
              </w:rPr>
              <w:t xml:space="preserve"> (р. 196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Папа вернётся», «Приключения Макса в лесу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5 лет со дня рождения русского поэта, прозаика, автора литературных сказок для детей </w:t>
            </w:r>
            <w:r>
              <w:rPr>
                <w:b/>
                <w:bCs/>
                <w:color w:val="000000"/>
              </w:rPr>
              <w:t xml:space="preserve">Николая Матвеевича Грибачёва </w:t>
            </w:r>
            <w:r>
              <w:rPr>
                <w:color w:val="000000"/>
              </w:rPr>
              <w:t>(1910–199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Заяц Коська и Родничок», «Лиса Лариска и белка Ленка», «Сом Самсон и медведь Потап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0 лет со дня рождения русской поэтессы </w:t>
            </w:r>
            <w:r>
              <w:rPr>
                <w:b/>
                <w:bCs/>
                <w:color w:val="000000"/>
              </w:rPr>
              <w:t xml:space="preserve">Людмилы Константиновны Татьяничевой </w:t>
            </w:r>
            <w:r>
              <w:rPr>
                <w:color w:val="000000"/>
              </w:rPr>
              <w:t>(1915–198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Звонкое дерево», «Зелёное лукошко», «Про Олю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60 лет со дня рождения детской писательницы, драматурга, сценариста, искусствоведа </w:t>
            </w:r>
            <w:r>
              <w:rPr>
                <w:b/>
                <w:bCs/>
                <w:color w:val="000000"/>
              </w:rPr>
              <w:t xml:space="preserve">Ксении Викторовны Драгунской </w:t>
            </w:r>
            <w:r>
              <w:rPr>
                <w:color w:val="000000"/>
              </w:rPr>
              <w:t>(1965–2021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Большая меховая папа», «Прыгучая котлета», «Суп с котом», «Целоваться запрещено», «Честные истории», «Яблочный вор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0 лет российской детской писательнице, сценаристу проекта «Детские исторические подкасты». </w:t>
            </w:r>
            <w:r>
              <w:rPr>
                <w:b/>
                <w:color w:val="000000"/>
              </w:rPr>
              <w:t>Юлия Весовой</w:t>
            </w:r>
            <w:r>
              <w:rPr>
                <w:color w:val="000000"/>
              </w:rPr>
              <w:t xml:space="preserve"> (н. и. Юлия Владимировна Воронцова, р. 1985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Букашки в кармашке», «Вкусный день рождения», «Бумажная Лотт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5 лет со дня рождения американского писателя-фантаста </w:t>
            </w:r>
            <w:r>
              <w:rPr>
                <w:b/>
                <w:color w:val="000000"/>
              </w:rPr>
              <w:t>Фрица Ройтера Лейбера – младшего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 xml:space="preserve">Fritz Reuter Leiber </w:t>
            </w:r>
            <w:r>
              <w:rPr>
                <w:i/>
                <w:color w:val="000000"/>
                <w:lang w:val="en-US"/>
              </w:rPr>
              <w:t>Jr</w:t>
            </w:r>
            <w:r>
              <w:rPr>
                <w:color w:val="000000"/>
              </w:rPr>
              <w:t>, 1910–1992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Зелёное тысячелетие», «Мрак, сомкнись!», «Странник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10 лет со дня рождения русского писателя </w:t>
            </w:r>
            <w:r>
              <w:rPr>
                <w:b/>
                <w:color w:val="000000"/>
              </w:rPr>
              <w:t>Василия Семеновича Голышкина</w:t>
            </w:r>
            <w:r>
              <w:rPr>
                <w:color w:val="000000"/>
              </w:rPr>
              <w:t xml:space="preserve"> (1915–1996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Красные следопыты», «Пионеры», «У самого синего моря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0 лет со дня рождения австралийского драматурга, критика, историка театра, детского писателя-анималиста </w:t>
            </w:r>
            <w:r>
              <w:rPr>
                <w:b/>
                <w:bCs/>
                <w:color w:val="000000"/>
              </w:rPr>
              <w:t xml:space="preserve">Джорджа Лесли Кларенса Рииса </w:t>
            </w:r>
            <w:r>
              <w:rPr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George Leslie Clarence Rees</w:t>
            </w:r>
            <w:r>
              <w:rPr>
                <w:color w:val="000000"/>
              </w:rPr>
              <w:t>, 1905–2000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История Карроинги-эму», «Про коалу Ушастика, черепаху Сарли и Карроинги-эму», «Тихоня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55 лет белорусской писательнице, сценаристу </w:t>
            </w:r>
            <w:r>
              <w:rPr>
                <w:b/>
                <w:color w:val="000000"/>
              </w:rPr>
              <w:t>Марии Владимировне Бершадской</w:t>
            </w:r>
            <w:r>
              <w:rPr>
                <w:color w:val="000000"/>
              </w:rPr>
              <w:t xml:space="preserve"> (р. 1970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Большая маленькая девочка», «Море, которого нет на карте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60 лет со дня рождения английского писателя, лауреата Нобелевской премии по литературе (1907) </w:t>
            </w:r>
            <w:r>
              <w:rPr>
                <w:b/>
                <w:bCs/>
                <w:color w:val="000000"/>
              </w:rPr>
              <w:t>Джозефа Редьярда Киплинга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Joseph Rudyard Kipling</w:t>
            </w:r>
            <w:r>
              <w:rPr>
                <w:color w:val="000000"/>
              </w:rPr>
              <w:t>, 1865–1936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Бремя белого человека», «Кошка, гулявшая сама по себе», «Любопытный слонёнок», «Книга джунглей», «Рикки-Тикки-Тави», «Человек, который будет королём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45 лет российской писательнице, художнику, педагогу</w:t>
            </w:r>
            <w:r>
              <w:rPr>
                <w:color w:val="202122"/>
                <w:shd w:fill="FFFFFF" w:val="clear"/>
              </w:rPr>
              <w:t xml:space="preserve"> </w:t>
            </w:r>
            <w:r>
              <w:rPr>
                <w:b/>
                <w:bCs/>
                <w:color w:val="202122"/>
                <w:shd w:fill="FFFFFF" w:val="clear"/>
              </w:rPr>
              <w:t xml:space="preserve">Валентине Александровне Дёгтевой </w:t>
            </w:r>
            <w:r>
              <w:rPr>
                <w:bCs/>
                <w:color w:val="202122"/>
                <w:shd w:fill="FFFFFF" w:val="clear"/>
              </w:rPr>
              <w:t>(р. 1980)</w:t>
            </w:r>
          </w:p>
          <w:p>
            <w:pPr>
              <w:pStyle w:val="Default"/>
              <w:jc w:val="both"/>
              <w:rPr>
                <w:bCs/>
                <w:color w:val="202122"/>
                <w:shd w:fill="FFFFFF" w:val="clear"/>
              </w:rPr>
            </w:pPr>
            <w:r>
              <w:rPr>
                <w:bCs/>
                <w:color w:val="202122"/>
                <w:shd w:fill="FFFFFF" w:val="clear"/>
              </w:rPr>
              <w:t>«Бублик для гуманоида», «Муза села на варенье», «Нинкины рассказы»</w:t>
            </w:r>
          </w:p>
          <w:p>
            <w:pPr>
              <w:pStyle w:val="Default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120 лет со дня рождения русского поэта, прозаика, драматурга, детского писателя </w:t>
            </w:r>
            <w:r>
              <w:rPr>
                <w:b/>
                <w:bCs/>
                <w:color w:val="000000"/>
              </w:rPr>
              <w:t>Даниила Ивановича Хармса</w:t>
            </w:r>
            <w:r>
              <w:rPr>
                <w:color w:val="000000"/>
              </w:rPr>
              <w:t xml:space="preserve"> (н. ф. Ювачёв, 1905–1942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Во-первых и во-вторых», «Иван Иваныч Самовар»,</w:t>
            </w:r>
            <w:r>
              <w:rPr/>
              <w:t xml:space="preserve"> </w:t>
            </w:r>
            <w:r>
              <w:rPr>
                <w:color w:val="000000"/>
              </w:rPr>
              <w:t>«Театр», «Удивительная кошка»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5 лет со дня рождения русского писателя-фантаста, киносценариста, журналиста, театрального критика </w:t>
            </w:r>
            <w:r>
              <w:rPr>
                <w:b/>
                <w:color w:val="000000"/>
              </w:rPr>
              <w:t>Александра Ивановича Абрамова</w:t>
            </w:r>
            <w:r>
              <w:rPr>
                <w:color w:val="000000"/>
              </w:rPr>
              <w:t xml:space="preserve"> (1900–1985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«Всадники ниоткуда», «Всё дозволено», «Селеста-7000» (все в соавторстве с сыном Сергеем Абрамовым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  <w:bookmarkStart w:id="18" w:name="_ДЕКАБРЬ"/>
      <w:bookmarkStart w:id="19" w:name="_НОЯБРЬ"/>
      <w:bookmarkStart w:id="20" w:name="_ОКТЯБРЬ"/>
      <w:bookmarkStart w:id="21" w:name="_СЕНТЯБРЬ"/>
      <w:bookmarkStart w:id="22" w:name="_Художники-иллюстраторы-юбиляры"/>
      <w:bookmarkStart w:id="23" w:name="_АВГУСТ"/>
      <w:bookmarkStart w:id="24" w:name="_ДЕКАБРЬ"/>
      <w:bookmarkStart w:id="25" w:name="_НОЯБРЬ"/>
      <w:bookmarkStart w:id="26" w:name="_ОКТЯБРЬ"/>
      <w:bookmarkStart w:id="27" w:name="_СЕНТЯБРЬ"/>
      <w:bookmarkStart w:id="28" w:name="_Художники-иллюстраторы-юбиляры"/>
      <w:bookmarkStart w:id="29" w:name="_АВГУСТ"/>
      <w:bookmarkEnd w:id="24"/>
      <w:bookmarkEnd w:id="25"/>
      <w:bookmarkEnd w:id="26"/>
      <w:bookmarkEnd w:id="27"/>
      <w:bookmarkEnd w:id="28"/>
      <w:bookmarkEnd w:id="29"/>
    </w:p>
    <w:p>
      <w:pPr>
        <w:pStyle w:val="Heading9"/>
        <w:jc w:val="center"/>
        <w:rPr>
          <w:sz w:val="24"/>
          <w:szCs w:val="24"/>
        </w:rPr>
      </w:pPr>
      <w:bookmarkStart w:id="30" w:name="_Художники-иллюстраторы-юбиляры_1"/>
      <w:bookmarkEnd w:id="30"/>
      <w:r>
        <w:rPr>
          <w:sz w:val="24"/>
          <w:szCs w:val="24"/>
        </w:rPr>
        <w:t>Художники-иллюстраторы-юбиля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5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5265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4 февра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5 лет со дня рождения художника-иллюстратора </w:t>
            </w:r>
            <w:r>
              <w:rPr>
                <w:b/>
                <w:bCs/>
              </w:rPr>
              <w:t xml:space="preserve">Георгия Вячеславовича Якутовича </w:t>
            </w:r>
            <w:r>
              <w:rPr/>
              <w:t>(1930–200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Вий» Н. В. Гоголя, «Слово о полку Игоре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7 февра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0 лет со дня рождения художника-иллюстратора, графика </w:t>
            </w:r>
            <w:r>
              <w:rPr>
                <w:b/>
                <w:bCs/>
              </w:rPr>
              <w:t xml:space="preserve">Татьяны Владимировны Шишмарёвой </w:t>
            </w:r>
            <w:r>
              <w:rPr/>
              <w:t>(1905–1994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В тридевятом царстве, в тридесятом государстве»; «Необыкновенные приключения испанского солдата Сервантеса, автора "Дон Кихота"» Э. И. Выгодской, «Горе от ума» А. С. Грибоед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март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0 лет со дня рождения художника-иллюстратора </w:t>
            </w:r>
            <w:r>
              <w:rPr>
                <w:b/>
                <w:bCs/>
              </w:rPr>
              <w:t xml:space="preserve">Бориса Анисимовича Маркевича </w:t>
            </w:r>
            <w:r>
              <w:rPr/>
              <w:t>(1925–2002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Конь с розовой гривой» В. П. Астафьева, «Мастер и Маргарита» М. А. Булгакова, «Как Маша поссорилась с подушкой» Г. В. Лебеде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март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0 лет со дня рождения художника-иллюстратора </w:t>
            </w:r>
            <w:r>
              <w:rPr>
                <w:b/>
                <w:bCs/>
              </w:rPr>
              <w:t xml:space="preserve">Ники Георгиевны Гольц </w:t>
            </w:r>
            <w:r>
              <w:rPr/>
              <w:t>(1925–2012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Дюймовочка» Х. К. Андерсена, «Петербургские повести» Н. В. Гоголя, «Сказки» Э. Т. А. Гофмана, «Сказки» братьев Гри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 март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0 лет со дня рождения художника-иллюстратора </w:t>
            </w:r>
            <w:r>
              <w:rPr>
                <w:b/>
                <w:bCs/>
              </w:rPr>
              <w:t xml:space="preserve">Марии Николаевны Бутровой </w:t>
            </w:r>
            <w:r>
              <w:rPr/>
              <w:t>(1905–1990)</w:t>
            </w:r>
          </w:p>
          <w:p>
            <w:pPr>
              <w:pStyle w:val="Normal"/>
              <w:jc w:val="both"/>
              <w:rPr/>
            </w:pPr>
            <w:r>
              <w:rPr/>
              <w:t>Сотрудничала с журналами «Ёж», «Чиж», «Мурзилка», с издательствами «Детгиз» и Ленизд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5 (17) март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5 лет со дня рождения народного художника СССР </w:t>
            </w:r>
            <w:r>
              <w:rPr>
                <w:b/>
              </w:rPr>
              <w:t>Фёдора Денисовича Константинова</w:t>
            </w:r>
            <w:r>
              <w:rPr/>
              <w:t xml:space="preserve"> (1910–1997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Борис Годунов», «Евгений Онегин», «Медный всадник» А. С. Пушкина, «Хитроумный идальго Дон Кихот Ламанчский» М. Сервантеса, «Князь Серебряный» А. К. Толст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 март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5 лет со дня рождения художника-иллюстратора </w:t>
            </w:r>
            <w:r>
              <w:rPr>
                <w:b/>
                <w:bCs/>
              </w:rPr>
              <w:t xml:space="preserve">Татьяны Николаевны Глебовой </w:t>
            </w:r>
            <w:r>
              <w:rPr/>
              <w:t>(1900–198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Букет», «Зоопарк»; «Конёк-Горбунок» П. П. Ерш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0 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20 лет</w:t>
            </w:r>
            <w:r>
              <w:rPr/>
              <w:t xml:space="preserve"> со дня рождения художника-иллюстратора </w:t>
            </w:r>
            <w:r>
              <w:rPr>
                <w:b/>
                <w:bCs/>
              </w:rPr>
              <w:t>Алексея Михайловича Лаптева</w:t>
            </w:r>
            <w:r>
              <w:rPr/>
              <w:t xml:space="preserve"> (1905–1995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Вечера на хуторе близ Диканьки» Н. В. Гоголя, «Басни» И. А. Крылова, «Приключения Незнайки и его друзей» Н. Н. Нос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2 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60 лет графику, художнику-иллюстратору </w:t>
            </w:r>
            <w:r>
              <w:rPr>
                <w:b/>
                <w:bCs/>
              </w:rPr>
              <w:t>Инне Борисовне Золотовой</w:t>
            </w:r>
            <w:r>
              <w:rPr>
                <w:bCs/>
              </w:rPr>
              <w:t xml:space="preserve"> (р. 1965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ллюстрации к книгам: «Двадцать четыре минуты на воздушном шаре» Ж. Верна, «Роман о Тристане и Изольд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4 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5 лет со дня рождения художника-иллюстратора </w:t>
            </w:r>
            <w:r>
              <w:rPr>
                <w:b/>
                <w:bCs/>
              </w:rPr>
              <w:t xml:space="preserve">Виталия Николаевича Горяева </w:t>
            </w:r>
            <w:r>
              <w:rPr/>
              <w:t>(1910–1982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Весёлые стихи», «За цветами в зимний лес» А. Л. Барто, «Три толстяка» Ю. К. Олеши, «Приключения Тома Сойера» М. Тв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5 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5 лет художнику-иллюстратору </w:t>
            </w:r>
            <w:r>
              <w:rPr>
                <w:b/>
                <w:bCs/>
              </w:rPr>
              <w:t xml:space="preserve">Анатолию Михайловичу Елисееву </w:t>
            </w:r>
            <w:r>
              <w:rPr/>
              <w:t>(р. 1930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Ёлка», «Свинопас» Х. К. Андерсена, «Приключения Карандаша и Самоделкина» Ю. М. Дружкова, «Конёк-Горбунок» П. П. Ерш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6 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0 лет художнику-иллюстратору </w:t>
            </w:r>
            <w:r>
              <w:rPr>
                <w:b/>
              </w:rPr>
              <w:t>Владимиру Петровичу Коркину</w:t>
            </w:r>
            <w:r>
              <w:rPr/>
              <w:t xml:space="preserve"> (р. 195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Новогодняя сказка» С. Я. Маршака, «Дядюшка Ау» Х. Мякеля, «Маленький водяной» О. Пройсле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9 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5 лет со дня рождения художника-иллюстратора </w:t>
            </w:r>
            <w:r>
              <w:rPr>
                <w:b/>
                <w:bCs/>
              </w:rPr>
              <w:t xml:space="preserve">Ивана Львовича Бруни </w:t>
            </w:r>
            <w:r>
              <w:rPr/>
              <w:t>(1920–1995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Солнечная пряжа» К. Д. Бальмонта, «Звезда» Э. Г. Казакевича, «Кладовая солнца» М. М. Пришв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2 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0 лет со дня рождения художника-иллюстратора </w:t>
            </w:r>
            <w:r>
              <w:rPr>
                <w:b/>
                <w:bCs/>
              </w:rPr>
              <w:t xml:space="preserve">Игоря Александровича Ильинского </w:t>
            </w:r>
            <w:r>
              <w:rPr/>
              <w:t>(1925–1989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В глуби веков», «Сын Зевса» Л. Ф. Воронковой, «Бронзовая птица» А. Н. Рыб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ма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55 лет со дня рождения русского художника </w:t>
            </w:r>
            <w:r>
              <w:rPr>
                <w:b/>
              </w:rPr>
              <w:t>Александра Николаевича Бенуа</w:t>
            </w:r>
            <w:r>
              <w:rPr/>
              <w:t xml:space="preserve"> (1870–196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Азбука в картинках», «Ёл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ма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5 лет со дня рождения художника-иллюстратора </w:t>
            </w:r>
            <w:r>
              <w:rPr>
                <w:b/>
                <w:bCs/>
              </w:rPr>
              <w:t xml:space="preserve">Владимира Александровича Дугина </w:t>
            </w:r>
            <w:r>
              <w:rPr/>
              <w:t>(1940–2012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Лесная газета на каждый год» В. В. Бианки, «Мохнатая азбука» Б. В. Заходера, «Красная Шапочка» Ш. Перро, «Айболит» К. И. Чуковск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 ма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0 лет со дня рождения художника-иллюстратора </w:t>
            </w:r>
            <w:r>
              <w:rPr>
                <w:b/>
                <w:bCs/>
              </w:rPr>
              <w:t xml:space="preserve">Мая Петровича Митурича-Хлебникова </w:t>
            </w:r>
            <w:r>
              <w:rPr/>
              <w:t>(1925–200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Стихи для детей» С. Я. Маршака, «Краденое солнце» К. И. Чуковского</w:t>
            </w:r>
          </w:p>
          <w:p>
            <w:pPr>
              <w:pStyle w:val="Normal"/>
              <w:jc w:val="both"/>
              <w:rPr/>
            </w:pPr>
            <w:r>
              <w:rPr/>
              <w:t>Награждён Почётным дипломом Международного совета по детской книге (1978) за иллюстрации к книгам «Маугли» Р. Киплинга, «Приключения Алисы в Стране чудес» Л. Кэрро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 ма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0 лет со дня рождения живописца, графика, книжного иллюстратора, киноплакатиста </w:t>
            </w:r>
            <w:r>
              <w:rPr>
                <w:b/>
              </w:rPr>
              <w:t>Ярослава Николаевича Манухина</w:t>
            </w:r>
            <w:r>
              <w:rPr/>
              <w:t xml:space="preserve"> (1925–2017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Все самые», «Первая охота», «Сова» В. В. Бианки, «Спор на скворечне» Г. А. Ладонщикова, «Листопадничек» И. С. Соколова-Микитова; открытки-гравюры по мотивам русских народных сказок и сказок братьев Гри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июн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5 лет литовскому художнику-иллюстратору </w:t>
            </w:r>
            <w:r>
              <w:rPr>
                <w:b/>
              </w:rPr>
              <w:t>Бируте-Янине Жилите</w:t>
            </w:r>
            <w:r>
              <w:rPr/>
              <w:t xml:space="preserve"> (</w:t>
            </w:r>
            <w:r>
              <w:rPr>
                <w:i/>
              </w:rPr>
              <w:t>Birutė Žilytė</w:t>
            </w:r>
            <w:r>
              <w:rPr/>
              <w:t>, р. 193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Стоит сказочный домик» К. Кубилинскаса, «Сказка о храброй Вильнюсской деве и разбойнике Зелёная борода» А. Лебите, «Эгле – королева ужей» С. Нери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граждена Почётным дипломом Международного совета по детской книге (1976), «Золотым яблоком» БИБ-6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 июн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0 лет со дня рождения художника-иллюстратора </w:t>
            </w:r>
            <w:r>
              <w:rPr>
                <w:b/>
                <w:bCs/>
              </w:rPr>
              <w:t xml:space="preserve">Марии Евгеньевны Успенской </w:t>
            </w:r>
            <w:r>
              <w:rPr/>
              <w:t>(1925–2007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Аленький цветочек» С. Т. Аксакова, «Серебряное копытце» П. П. Баж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 июн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0 лет со дня рождения художника-иллюстратора </w:t>
            </w:r>
            <w:r>
              <w:rPr>
                <w:b/>
                <w:bCs/>
              </w:rPr>
              <w:t xml:space="preserve">Дмитрия Спиридоновича Бисти </w:t>
            </w:r>
            <w:r>
              <w:rPr/>
              <w:t>(1925–1990)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книгам: «Илиада», «Одиссея» Гомера, «Горе от ума» А. С. Грибоед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ию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5 лет со дня рождения художника-иллюстратора </w:t>
            </w:r>
            <w:r>
              <w:rPr>
                <w:b/>
                <w:bCs/>
              </w:rPr>
              <w:t xml:space="preserve">Давида Александровича Дубинского </w:t>
            </w:r>
            <w:r>
              <w:rPr/>
              <w:t>(1920–196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Поединок» А. И. Куприна, «Дом с мезонином» А. П. Чех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ию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0 лет российскому художнику-графику, книжному иллюстратору </w:t>
            </w:r>
            <w:r>
              <w:rPr>
                <w:b/>
              </w:rPr>
              <w:t xml:space="preserve">Евгении Григорьевне Двоскиной </w:t>
            </w:r>
            <w:r>
              <w:rPr/>
              <w:t>(р. 195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Лунный Заяц» М. Я. Бородицкой, «Вилли» Н. Дашевск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 ию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5 лет со дня рождения русского художника-иллюстратора </w:t>
            </w:r>
            <w:r>
              <w:rPr>
                <w:b/>
                <w:bCs/>
              </w:rPr>
              <w:t>Владимира Митрофановича Бескаравайного</w:t>
            </w:r>
            <w:r>
              <w:rPr/>
              <w:t xml:space="preserve"> (1930–1997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ллюстрации к книгам: «Бесстрашный комиссар» А. И. Алексеева, «Наш бронепоезд» Н. Ф. Григорьева, «Как боролся русский богатырь» Л. Н. Толст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 ию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5 лет со дня рождения русского художника-иллюстратора </w:t>
            </w:r>
            <w:r>
              <w:rPr>
                <w:b/>
                <w:bCs/>
              </w:rPr>
              <w:t xml:space="preserve">Михаила Александровича Скобелева </w:t>
            </w:r>
            <w:r>
              <w:rPr/>
              <w:t>(1930–200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Тайное становится явным» В. Ю. Драгунского, «Избранные рассказы для детей» М. М. Зощенко, «Басни» И. А. Крыл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 ию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0 лет со дня рождения художника-иллюстратора </w:t>
            </w:r>
            <w:r>
              <w:rPr>
                <w:b/>
                <w:bCs/>
              </w:rPr>
              <w:t xml:space="preserve">Ореста Георгиевича Верейского </w:t>
            </w:r>
            <w:r>
              <w:rPr/>
              <w:t>(1915–199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Иван» В. О. Богомолова, «Дальние страны» А. П. Гайдара, «Кортик» А. Н. Рыбакова, «Белый Бим Чёрное ухо» Г. Н. Троеполь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 ию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5 лет со дня рождения художника-иллюстратора </w:t>
            </w:r>
            <w:r>
              <w:rPr>
                <w:b/>
                <w:bCs/>
              </w:rPr>
              <w:t>Екатерины Андреевны Силиной</w:t>
            </w:r>
            <w:r>
              <w:rPr/>
              <w:t xml:space="preserve"> (1960–2014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Лев, колдунья и платяной шкаф» К. С. Льюиса, «Синяя птица» М. Метерлинка, «Маленькое привидение» О. Пройслера, «Заводная курочка» Е. А. Силиной, «Котлантида» А. А. Старобине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5 август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5 лет со дня рождения художника-иллюстратора </w:t>
            </w:r>
            <w:r>
              <w:rPr>
                <w:b/>
                <w:bCs/>
              </w:rPr>
              <w:t xml:space="preserve">Андриана Михайловича Ермолаева </w:t>
            </w:r>
            <w:r>
              <w:rPr/>
              <w:t>(1900–1977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Чук и Гек» А. П. Гайдара, «Великое противостояние» Л. А. Кассиля, «Динка» В. А. Осее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0 август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10 лет со дня рождения русского художника, графика </w:t>
            </w:r>
            <w:r>
              <w:rPr>
                <w:b/>
                <w:bCs/>
              </w:rPr>
              <w:t xml:space="preserve">Александра Андреевича Васина </w:t>
            </w:r>
            <w:r>
              <w:rPr/>
              <w:t>(1915–197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Сын артиллериста» К. М. Симонова, «Будьте готовы, Ваше высочество!» Л. А. Кассиля, «Тони и волшебная дверь» Г. М. Фаста, «Приключения Калле Блюмквиста» А. Линдгре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 сен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50 лет со дня рождения художника-иллюстратора, живописца, народного художника РСФСР </w:t>
            </w:r>
            <w:r>
              <w:rPr>
                <w:b/>
                <w:bCs/>
              </w:rPr>
              <w:t xml:space="preserve">Евгения Евгеньевича Лансере </w:t>
            </w:r>
            <w:r>
              <w:rPr/>
              <w:t>(1875–194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Кавказский пленник», «Казаки», «Хаджи-Мурат» Л. Н. Толст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4 сен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0 лет со дня рождения художника-иллюстратора, режиссёра-мультипликатора, сценариста </w:t>
            </w:r>
            <w:r>
              <w:rPr>
                <w:b/>
                <w:bCs/>
              </w:rPr>
              <w:t xml:space="preserve">Алексея Борисовича Шелманова </w:t>
            </w:r>
            <w:r>
              <w:rPr/>
              <w:t>(1955–201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Моя Вообразилия» Б. В. Заходера, «Когда-то, давным-давно» А. А. Милна, «Последние олени Анд» Х. Мурильо, «Козлик и Чижик» А. А. Усачё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льтфильмы: «Весёлая карусель», «Медвежуть», «Перемен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1 сен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05 лет со дня рождения художника-иллюстратора </w:t>
            </w:r>
            <w:r>
              <w:rPr>
                <w:b/>
                <w:bCs/>
              </w:rPr>
              <w:t xml:space="preserve">Леонида Викторовича Владимирского </w:t>
            </w:r>
            <w:r>
              <w:rPr/>
              <w:t>(1920–201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Волшебник Изумрудного города» А. М. Волкова, «Руслан и Людмила» А. С. Пушкина, «Путешествие Голубой стрелы» Дж. Родари, «Приключения Буратино, или Золотой ключик» А. Н. Толст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р книг: «Буратино в Изумрудном городе», «Буратино ищет клад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6 сен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0 лет со дня рождения художника-иллюстратора </w:t>
            </w:r>
            <w:r>
              <w:rPr>
                <w:b/>
                <w:bCs/>
              </w:rPr>
              <w:t xml:space="preserve">Виктора Александровича Чижикова </w:t>
            </w:r>
            <w:r>
              <w:rPr/>
              <w:t>(1935–202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Идёт бычок, качается» А. Л. Барто, «В Стране невыученных уроков» Л. Б. Гераскиной, «Приключения Васи Куролесова» Ю. И. Коваля, «Витя Малеев в школе и дома» Н. Н. Носова, «Вниз по волшебной реке» Э. Н. Успен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иллюстрации к книге «Доктор Айболит» К. И. Чуковского награждён Почётным дипломом Международного совета по детской книге (198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9 сен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5 лет со дня рождения художника-иллюстратора, заслуженного художника Российской Федерации </w:t>
            </w:r>
            <w:r>
              <w:rPr>
                <w:b/>
                <w:bCs/>
              </w:rPr>
              <w:t xml:space="preserve">Юрия Валентиновича Иванова </w:t>
            </w:r>
            <w:r>
              <w:rPr/>
              <w:t>(1940–2019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Питер Пэн» Дж. Барри, «Нос» Н. В. Гоголя, «Денискины рассказы» В. Ю. Драгун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Лауреат премии Международного совета по детской книге (1984) за иллюстрации к книге «Мой генерал» А. А. Лихан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 ок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5 лет со дня рождения художника-иллюстратора, живописца, народного художника СССР </w:t>
            </w:r>
            <w:r>
              <w:rPr>
                <w:b/>
                <w:bCs/>
              </w:rPr>
              <w:t xml:space="preserve">Алексея Фёдоровича Пахомова </w:t>
            </w:r>
            <w:r>
              <w:rPr/>
              <w:t>(1900–197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Что такое хорошо и что такое плохо» В. В. Маяковского, «А что у вас?» С. В. Михалкова, «Крестьянские дети» Н. А. Некрасова, «Филиппок» Л. Н. Толстого, «Бежин луг» И. С. Турген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р книг: «10 книжек для детей», «Про свою работу в детской книге», «Художник А. Пахомов делает книгу: Л. Будогоская "Как Саньку в очаг привели"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3 ок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5 лет со дня рождения художника-иллюстратора </w:t>
            </w:r>
            <w:r>
              <w:rPr>
                <w:b/>
                <w:bCs/>
              </w:rPr>
              <w:t xml:space="preserve">Александра Николаевича Аземши </w:t>
            </w:r>
            <w:r>
              <w:rPr/>
              <w:t>(1950–2014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Сказка про Василису Премудрую» Т. Г. Габбе, «В гостях у крокодилов» С. В. Сахарнова, «Стихи для детей» Саши Чёр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8 ок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0 лет русскому художнику, книжному графику </w:t>
            </w:r>
            <w:r>
              <w:rPr>
                <w:b/>
              </w:rPr>
              <w:t>Ксении Остаповне Почтенной</w:t>
            </w:r>
            <w:r>
              <w:rPr/>
              <w:t xml:space="preserve"> (р. 195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Кыш, Двапортфеля и целая неделя» Ю. Алешковского, «Вирус ворчания» С. Махотина, «Стражи белых ночей» А. Реме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но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5 лет со дня рождения художника-иллюстратора </w:t>
            </w:r>
            <w:r>
              <w:rPr>
                <w:b/>
                <w:bCs/>
              </w:rPr>
              <w:t xml:space="preserve">Валерия Андреевича Дмитрюка </w:t>
            </w:r>
            <w:r>
              <w:rPr/>
              <w:t>(1940–202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Приключения капитана Врунгеля» А. С. Некрасова, «Незнайка в Солнечном городе» Н. Н. Носова, «Пёстрые сказки» Дж. Родар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8 но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5 лет со дня рождения художника-иллюстратора </w:t>
            </w:r>
            <w:r>
              <w:rPr>
                <w:b/>
                <w:bCs/>
              </w:rPr>
              <w:t xml:space="preserve">Спартака Владимировича Калачёва </w:t>
            </w:r>
            <w:r>
              <w:rPr/>
              <w:t>(1930–1994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Капитан Сорви-голова» Л. Буссенара, «Новые приключения Электроника» Е. С. Велтистова, «Жизнь и удивительные приключения Робинзона Крузо» Д. Дефо, «Песенка друзей» С. В. Михалкова, «Цирк Принтинпрам» Д. И. Харм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9 дека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35 лет со дня рождения художника-иллюстратора, народного художника России </w:t>
            </w:r>
            <w:r>
              <w:rPr>
                <w:b/>
                <w:bCs/>
              </w:rPr>
              <w:t xml:space="preserve">Николая Васильевича Кузьмина </w:t>
            </w:r>
            <w:r>
              <w:rPr/>
              <w:t>(1890–1987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Левша» Н. С. Лескова, «Евгений Онегин», «Граф Нулин» А. С. Пушкина, «Сказки» М. Е. Салтыкова-Щедри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р книг: «Круг царя Соломона», «Давно и недавно», «Художник и книг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 дека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0 лет со дня рождения художника-иллюстратора </w:t>
            </w:r>
            <w:r>
              <w:rPr>
                <w:b/>
                <w:bCs/>
              </w:rPr>
              <w:t xml:space="preserve">Валентина Ивановича Курдова </w:t>
            </w:r>
            <w:r>
              <w:rPr/>
              <w:t>(1905–1989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люстрации к книгам: «Где раки зимуют» и «Лесные были и небылицы» В. В. Бианки, «Рикки-Тикки-Тави» Р. Киплинга, «Айвенго» В. Скот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иллюстрации к книге «Сказки» Р. Киплинга награждён Почётным дипломом Международного совета по детской книге (198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р книги «Памятные дни и годы: записки художника» (1994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  <w:bookmarkStart w:id="31" w:name="_Кубанские_юбиляры%3A_писатели_и_деяте_1"/>
      <w:bookmarkStart w:id="32" w:name="_Кубанские_юбиляры%3A_писатели_и_деяте"/>
      <w:bookmarkStart w:id="33" w:name="_Кубанские_юбиляры%3A_писатели_и_деяте_1"/>
      <w:bookmarkStart w:id="34" w:name="_Кубанские_юбиляры%3A_писатели_и_деяте"/>
      <w:bookmarkEnd w:id="33"/>
      <w:bookmarkEnd w:id="34"/>
    </w:p>
    <w:p>
      <w:pPr>
        <w:pStyle w:val="Heading9"/>
        <w:jc w:val="center"/>
        <w:rPr/>
      </w:pPr>
      <w:r>
        <w:rPr>
          <w:sz w:val="28"/>
          <w:szCs w:val="24"/>
        </w:rPr>
        <w:t>Кубанские юбиляры: писатели и деятели культур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489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6 январ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0 лет со дня рождения писателя </w:t>
            </w:r>
            <w:r>
              <w:rPr>
                <w:b/>
                <w:bCs/>
              </w:rPr>
              <w:t>Аркадия Алексеевича Первенцева</w:t>
            </w:r>
            <w:r>
              <w:rPr/>
              <w:t xml:space="preserve"> (1905–1981)</w:t>
            </w:r>
          </w:p>
          <w:p>
            <w:pPr>
              <w:pStyle w:val="Normal"/>
              <w:jc w:val="both"/>
              <w:rPr/>
            </w:pPr>
            <w:r>
              <w:rPr/>
              <w:t>«Кочубей», «Над Кубанью», «Оружие памяти», «Остров Надежды», «Секретный фронт», «Чёрная буря», «Честь смолоду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 феврал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поэта </w:t>
            </w:r>
            <w:r>
              <w:rPr>
                <w:b/>
                <w:bCs/>
              </w:rPr>
              <w:t>Ивана Фёдоровича Варравы</w:t>
            </w:r>
            <w:r>
              <w:rPr/>
              <w:t xml:space="preserve"> (1925–2005)</w:t>
            </w:r>
          </w:p>
          <w:p>
            <w:pPr>
              <w:pStyle w:val="Normal"/>
              <w:jc w:val="both"/>
              <w:rPr/>
            </w:pPr>
            <w:r>
              <w:rPr/>
              <w:t>«Ветер с Кубани», «На старых кордонах», «Звёзды в тополях», «Три ветра и волшебная яблонька», «Казачий кобзар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апрел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 лет поэтессе </w:t>
            </w:r>
            <w:r>
              <w:rPr>
                <w:b/>
                <w:bCs/>
              </w:rPr>
              <w:t>Любови Кимовне Мирошниковой</w:t>
            </w:r>
            <w:r>
              <w:rPr/>
              <w:t xml:space="preserve"> (р. 1960)</w:t>
            </w:r>
          </w:p>
          <w:p>
            <w:pPr>
              <w:pStyle w:val="Normal"/>
              <w:jc w:val="both"/>
              <w:rPr/>
            </w:pPr>
            <w:r>
              <w:rPr/>
              <w:t>«Кому быть воробьём?», «Выручалочка», «У небесных врат», «Как воробей спас солнечного зайчика», «В поднебесном сонме битв», «Посланниц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 апрел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ия поэта </w:t>
            </w:r>
            <w:r>
              <w:rPr>
                <w:b/>
                <w:bCs/>
              </w:rPr>
              <w:t>Кронида Александровича Обойщикова</w:t>
            </w:r>
            <w:r>
              <w:rPr/>
              <w:t xml:space="preserve"> (1920–2011)</w:t>
            </w:r>
          </w:p>
          <w:p>
            <w:pPr>
              <w:pStyle w:val="Normal"/>
              <w:jc w:val="both"/>
              <w:rPr/>
            </w:pPr>
            <w:r>
              <w:rPr/>
              <w:t>«Вот как мы живём», «Как слонёнок летать учился», «Светофорик», «Зайка-пешеход», «Это – можно, это – не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 апрел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 лет поэту </w:t>
            </w:r>
            <w:r>
              <w:rPr>
                <w:b/>
                <w:bCs/>
              </w:rPr>
              <w:t xml:space="preserve">Николаю Александровичу Зиновьеву </w:t>
            </w:r>
            <w:r>
              <w:rPr/>
              <w:t>(р. 1960)</w:t>
            </w:r>
          </w:p>
          <w:p>
            <w:pPr>
              <w:pStyle w:val="Normal"/>
              <w:jc w:val="both"/>
              <w:rPr/>
            </w:pPr>
            <w:r>
              <w:rPr/>
              <w:t>«Я иду по земле», «Полёт души», «Дни, дарованные свыше», «На самом древнем рубеже», «Души печальные порыв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ма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5 лет со дня рождения писателя </w:t>
            </w:r>
            <w:r>
              <w:rPr>
                <w:b/>
                <w:bCs/>
              </w:rPr>
              <w:t xml:space="preserve">Георгия Георгиевича Степанова </w:t>
            </w:r>
            <w:r>
              <w:rPr/>
              <w:t>(1910–1987)</w:t>
            </w:r>
          </w:p>
          <w:p>
            <w:pPr>
              <w:pStyle w:val="Normal"/>
              <w:jc w:val="both"/>
              <w:rPr/>
            </w:pPr>
            <w:r>
              <w:rPr/>
              <w:t>«Рассказы о животных», «На заре туманной юности», «Закат в кров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июн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писателя </w:t>
            </w:r>
            <w:r>
              <w:rPr>
                <w:b/>
                <w:bCs/>
              </w:rPr>
              <w:t>Сергея Артёмовича Маркосьянца</w:t>
            </w:r>
            <w:r>
              <w:rPr/>
              <w:t xml:space="preserve"> (1925–1977)</w:t>
            </w:r>
          </w:p>
          <w:p>
            <w:pPr>
              <w:pStyle w:val="Normal"/>
              <w:jc w:val="both"/>
              <w:rPr/>
            </w:pPr>
            <w:r>
              <w:rPr/>
              <w:t>«Пехота, не пыли», «К оружию!», «До свиданья, лейтенант!», «За тридевять зем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июл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 лет со дня рождения писателя </w:t>
            </w:r>
            <w:r>
              <w:rPr>
                <w:b/>
                <w:bCs/>
              </w:rPr>
              <w:t xml:space="preserve">Владимира Алексеевича Монастырёва </w:t>
            </w:r>
            <w:r>
              <w:rPr/>
              <w:t>(1915–1982)</w:t>
            </w:r>
          </w:p>
          <w:p>
            <w:pPr>
              <w:pStyle w:val="Normal"/>
              <w:jc w:val="both"/>
              <w:rPr/>
            </w:pPr>
            <w:r>
              <w:rPr/>
              <w:t>«Рассказы о пластунах», «Люди в горах», «Норд-Ост», «Свидетель защиты», «Баллада о минёр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август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5 со дня рождения писателя </w:t>
            </w:r>
            <w:r>
              <w:rPr>
                <w:b/>
                <w:bCs/>
              </w:rPr>
              <w:t>Василия Алексеевича Попова</w:t>
            </w:r>
            <w:r>
              <w:rPr/>
              <w:t xml:space="preserve"> (1910–1992)</w:t>
            </w:r>
          </w:p>
          <w:p>
            <w:pPr>
              <w:pStyle w:val="Normal"/>
              <w:jc w:val="both"/>
              <w:rPr/>
            </w:pPr>
            <w:r>
              <w:rPr/>
              <w:t>«Кубанские сказы», «Они приближали рассвет», «Повести об отважных», «Республика девяти звёзд», «Сиреневый остров», «Сыновья идут дальше», «Чужой сле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 август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со дня рожденья писателя </w:t>
            </w:r>
            <w:r>
              <w:rPr>
                <w:b/>
                <w:bCs/>
              </w:rPr>
              <w:t>Александра Васильевича Стрыгина</w:t>
            </w:r>
            <w:r>
              <w:rPr/>
              <w:t xml:space="preserve"> (1920–1999)</w:t>
            </w:r>
          </w:p>
          <w:p>
            <w:pPr>
              <w:pStyle w:val="Normal"/>
              <w:jc w:val="both"/>
              <w:rPr/>
            </w:pPr>
            <w:r>
              <w:rPr/>
              <w:t>«Красный камень», «Материнский зов», «Тёрны», «У поро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октябр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5 лет со дня рождения историка, публициста, поэта </w:t>
            </w:r>
            <w:r>
              <w:rPr>
                <w:b/>
                <w:bCs/>
              </w:rPr>
              <w:t xml:space="preserve">Аркадия Иосифовича Слуцкого </w:t>
            </w:r>
            <w:r>
              <w:rPr/>
              <w:t>(1940–2020)</w:t>
            </w:r>
          </w:p>
          <w:p>
            <w:pPr>
              <w:pStyle w:val="Normal"/>
              <w:jc w:val="both"/>
              <w:rPr/>
            </w:pPr>
            <w:r>
              <w:rPr/>
              <w:t>«Книжное дело на Северном Кавказе», «Пересеч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ноябр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 лет со дня рождения писателя </w:t>
            </w:r>
            <w:r>
              <w:rPr>
                <w:b/>
                <w:bCs/>
              </w:rPr>
              <w:t>Виктора Николаевича Логинова</w:t>
            </w:r>
            <w:r>
              <w:rPr/>
              <w:t xml:space="preserve"> (1925–2012)</w:t>
            </w:r>
          </w:p>
          <w:p>
            <w:pPr>
              <w:pStyle w:val="Normal"/>
              <w:jc w:val="both"/>
              <w:rPr/>
            </w:pPr>
            <w:r>
              <w:rPr/>
              <w:t>«Алкино море», «Дороги товарищей», «Испания, Испания!..», «Олег и Ольга», «Станичные повести», «Трудные дни в Берегов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 декабр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0 лет со дня рождения поэта </w:t>
            </w:r>
            <w:r>
              <w:rPr>
                <w:b/>
                <w:bCs/>
              </w:rPr>
              <w:t>Ивана Васильевича Белякова</w:t>
            </w:r>
            <w:r>
              <w:rPr/>
              <w:t xml:space="preserve"> (1915–1989)</w:t>
            </w:r>
          </w:p>
          <w:p>
            <w:pPr>
              <w:pStyle w:val="Normal"/>
              <w:jc w:val="both"/>
              <w:rPr/>
            </w:pPr>
            <w:r>
              <w:rPr/>
              <w:t>«Весёлый хоровод», «Вечная юность», «Гори, гори, солнышко», «Звёздочка в пути», «Солнечные брызг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5 декабр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5 лет со дня рождения писателя </w:t>
            </w:r>
            <w:r>
              <w:rPr>
                <w:b/>
                <w:bCs/>
              </w:rPr>
              <w:t>Петра Павловича Радченко</w:t>
            </w:r>
            <w:r>
              <w:rPr/>
              <w:t xml:space="preserve"> (1910–1991)</w:t>
            </w:r>
          </w:p>
          <w:p>
            <w:pPr>
              <w:pStyle w:val="Normal"/>
              <w:jc w:val="both"/>
              <w:rPr/>
            </w:pPr>
            <w:r>
              <w:rPr/>
              <w:t>«На зар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9"/>
        <w:jc w:val="center"/>
        <w:rPr>
          <w:sz w:val="28"/>
          <w:szCs w:val="24"/>
        </w:rPr>
      </w:pPr>
      <w:bookmarkStart w:id="35" w:name="_Знаменательные_даты_и_праздничные_д_1"/>
      <w:bookmarkEnd w:id="35"/>
      <w:r>
        <w:rPr>
          <w:sz w:val="28"/>
          <w:szCs w:val="24"/>
        </w:rPr>
        <w:t>Знаменательные даты и праздничные дни</w:t>
        <w:br/>
        <w:t>Краснодарского кра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6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9 янва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5 лет назад (1900) открылась Екатеринодарская городская публичная библиотека имени А. С. Пушкина, ныне </w:t>
            </w:r>
            <w:r>
              <w:rPr>
                <w:b/>
                <w:bCs/>
              </w:rPr>
              <w:t>Краснодарская краевая универсальная научная библиотека имени А. С. Пушки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3 февра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ь высадки десанта в Новороссийской бухте и образования плацдарма «Малая земля»</w:t>
            </w:r>
            <w:r>
              <w:rPr/>
              <w:t>(1943 год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кон Краснодарского края № 1145-КЗ от 14.12.2006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3–4 февра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b/>
              </w:rPr>
              <w:t>Дни проведения молодёжной патриотической акции «Бескозырка»</w:t>
            </w:r>
            <w:r>
              <w:rPr/>
              <w:t>, посвящённой высадке десанта в Новороссийской бухте и образованию плацдарма «Малая Земля»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кон Краснодарского края № 1145-КЗ от 14.12.20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2 февра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>
                <w:b/>
              </w:rPr>
              <w:t xml:space="preserve">День освобождения Краснодара от немецко-фашистских захватчиков </w:t>
            </w:r>
            <w:r>
              <w:rPr/>
              <w:t>(1943)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Закон Краснодарского края № 1145-КЗ от 14.12.20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 марта – 1 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«Культура – детям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кон Краснодарского края № 1145-КЗ от 14.12.2006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9 март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работников культуры Краснодарского края</w:t>
            </w:r>
          </w:p>
          <w:p>
            <w:pPr>
              <w:pStyle w:val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Краснодарского края № 1145-КЗ от 14.12.2006; отмечается в последнюю субботу март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реабилитации кубанского казачества</w:t>
            </w:r>
          </w:p>
          <w:p>
            <w:pPr>
              <w:pStyle w:val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Краснодарского края № 1145-КЗ от 14.12.20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9 апре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/>
            </w:pPr>
            <w:r>
              <w:rPr>
                <w:sz w:val="24"/>
                <w:szCs w:val="24"/>
              </w:rPr>
              <w:t xml:space="preserve">105 лет назад (1920) в городе Краснодаре был открыт Первый Советский драматический театр имени товарища Луначарского, ныне </w:t>
            </w:r>
            <w:r>
              <w:rPr>
                <w:b/>
                <w:bCs/>
                <w:sz w:val="24"/>
                <w:szCs w:val="24"/>
              </w:rPr>
              <w:t>Краснодарский академический театр драмы имени Горько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июн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символов Краснодарского края: герба, флага и гимна</w:t>
            </w:r>
          </w:p>
          <w:p>
            <w:pPr>
              <w:pStyle w:val="2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Краснодарского края № 1145-КЗ от 14.12.20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июл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 лет назад (1970) открылся </w:t>
            </w:r>
            <w:r>
              <w:rPr>
                <w:b/>
                <w:bCs/>
              </w:rPr>
              <w:t>Краснодарский государственный цир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 август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День казачьей воинской доблести </w:t>
            </w:r>
            <w:r>
              <w:rPr>
                <w:rFonts w:eastAsia="Calibri"/>
                <w:bCs/>
                <w:lang w:eastAsia="en-US"/>
              </w:rPr>
              <w:t>(отмечается в честь боев 17-го казачьего кавалерийского корпуса с немецко-фашистскими войсками на рубеже Кущевская – Шкуринская – Канеловская и героической атаки 2 августа 1942 года вблизи станицы Кущевской Краснодарского кра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кон Краснодарского края №</w:t>
            </w:r>
            <w:r>
              <w:rPr>
                <w:i/>
                <w:sz w:val="12"/>
                <w:szCs w:val="12"/>
              </w:rPr>
              <w:t> </w:t>
            </w:r>
            <w:r>
              <w:rPr>
                <w:i/>
              </w:rPr>
              <w:t xml:space="preserve">1145-КЗ от 14.12.2006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3 сен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нь образования Краснодарского края </w:t>
            </w:r>
          </w:p>
          <w:p>
            <w:pPr>
              <w:pStyle w:val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Краснодарского края № 1145-КЗ от 14.12.2006; отмечается во второе воскресенье сентябр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9 сен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назад (1920) в Краснодаре был основан </w:t>
            </w:r>
            <w:r>
              <w:rPr>
                <w:b/>
                <w:bCs/>
              </w:rPr>
              <w:t>Кубанский государственный университет</w:t>
            </w:r>
          </w:p>
          <w:p>
            <w:pPr>
              <w:pStyle w:val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1 сен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кубанской семьи</w:t>
            </w:r>
          </w:p>
          <w:p>
            <w:pPr>
              <w:pStyle w:val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Краснодарского края № 1145-КЗ от 14.12.2006; отмечается в третье воскресенье сентябр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 ок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школьника</w:t>
            </w:r>
          </w:p>
          <w:p>
            <w:pPr>
              <w:pStyle w:val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Краснодарского края № 1145-КЗ от 14.12.2006; отмечается в первую субботу октября</w:t>
            </w:r>
          </w:p>
          <w:p>
            <w:pPr>
              <w:pStyle w:val="25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 ок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нь работников образования Краснодарского края</w:t>
            </w:r>
          </w:p>
          <w:p>
            <w:pPr>
              <w:pStyle w:val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Краснодарского края № 1145-КЗ от 14.12.2006; отмечается в первую субботу октября</w:t>
            </w:r>
          </w:p>
          <w:p>
            <w:pPr>
              <w:pStyle w:val="25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8 ок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нь кубанского казачества </w:t>
            </w:r>
          </w:p>
          <w:p>
            <w:pPr>
              <w:pStyle w:val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он Краснодарского края № 1145-КЗ от 14.12.2006; отмечается в третью субботу октябр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0 октя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 лет назад (1960) в Краснодаре открылся </w:t>
            </w:r>
            <w:r>
              <w:rPr>
                <w:b/>
                <w:bCs/>
              </w:rPr>
              <w:t>стадион «Кубань»</w:t>
            </w:r>
          </w:p>
          <w:p>
            <w:pPr>
              <w:pStyle w:val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 декабря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5 лет назад (1920) постановлением Наркомата внутренних дел РСФСР № 24378 </w:t>
            </w:r>
            <w:r>
              <w:rPr>
                <w:b/>
                <w:bCs/>
              </w:rPr>
              <w:t>город Екатеринодар был переименован в Краснодар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  <w:bookmarkStart w:id="36" w:name="_Знаменательные_даты_и_праздничные_д"/>
      <w:bookmarkStart w:id="37" w:name="_Знаменательные_даты_и_праздничные_д"/>
      <w:bookmarkEnd w:id="37"/>
    </w:p>
    <w:p>
      <w:pPr>
        <w:pStyle w:val="Heading9"/>
        <w:jc w:val="center"/>
        <w:rPr/>
      </w:pPr>
      <w:bookmarkStart w:id="38" w:name="_В_2020_году_исполняется"/>
      <w:bookmarkStart w:id="39" w:name="_В_2017_году_исполняется"/>
      <w:bookmarkEnd w:id="38"/>
      <w:bookmarkEnd w:id="39"/>
      <w:r>
        <w:rPr>
          <w:sz w:val="28"/>
          <w:szCs w:val="24"/>
        </w:rPr>
        <w:t>В 2025 году исполняетс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bookmarkStart w:id="40" w:name="_Произведения_–_юбиляры_2017_года"/>
      <w:bookmarkStart w:id="41" w:name="_Произведения-юбиляры_2017_года"/>
      <w:bookmarkEnd w:id="40"/>
      <w:bookmarkEnd w:id="41"/>
      <w:r>
        <w:rPr>
          <w:b/>
          <w:bCs/>
        </w:rPr>
        <w:t xml:space="preserve">65 лет </w:t>
      </w:r>
      <w:r>
        <w:rPr/>
        <w:t>со дня открытия Всероссийского детского центра «Орлёнок» (12 июля 1960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5 лет</w:t>
      </w:r>
      <w:r>
        <w:rPr/>
        <w:t xml:space="preserve"> со дня открытия Московского государственного библиотечного институ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здан по постановлению Совета народных комиссаров РСФСР № 33 от 10.07.193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95 лет </w:t>
      </w:r>
      <w:r>
        <w:rPr>
          <w:bCs/>
        </w:rPr>
        <w:t>детскому журналу «Чиж» (1930–194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00 лет</w:t>
      </w:r>
      <w:r>
        <w:rPr/>
        <w:t xml:space="preserve"> газете «Пионерская правда» (6 марта 1925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00 лет</w:t>
      </w:r>
      <w:r>
        <w:rPr/>
        <w:t xml:space="preserve"> со дня открытия Всесоюзного пионерского лагеря «Артек» (ныне Международный детский центр «Артек») (16 июня 1925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5 лет</w:t>
      </w:r>
      <w:r>
        <w:rPr/>
        <w:t xml:space="preserve"> журналу «Библиотек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В 1910 году вышел в свет первый номер журнала «Библиотекарь» в Санкт-Петербурге; с 1992 года журнал выходит под названием «Библиотека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20 лет</w:t>
      </w:r>
      <w:r>
        <w:rPr/>
        <w:t xml:space="preserve"> со дня создания </w:t>
      </w:r>
      <w:r>
        <w:rPr>
          <w:b/>
          <w:bCs/>
        </w:rPr>
        <w:t>Пушкинского дома</w:t>
      </w:r>
      <w:r>
        <w:rPr/>
        <w:t xml:space="preserve"> </w:t>
      </w:r>
      <w:r>
        <w:rPr>
          <w:bCs/>
        </w:rPr>
        <w:t>(</w:t>
      </w:r>
      <w:r>
        <w:rPr/>
        <w:t>с</w:t>
      </w:r>
      <w:r>
        <w:rPr>
          <w:bCs/>
        </w:rPr>
        <w:t xml:space="preserve"> </w:t>
      </w:r>
      <w:r>
        <w:rPr/>
        <w:t>1930</w:t>
      </w:r>
      <w:r>
        <w:rPr>
          <w:bCs/>
        </w:rPr>
        <w:t xml:space="preserve"> </w:t>
      </w:r>
      <w:r>
        <w:rPr/>
        <w:t>года –</w:t>
      </w:r>
      <w:r>
        <w:rPr>
          <w:b/>
          <w:bCs/>
        </w:rPr>
        <w:t xml:space="preserve"> Институт</w:t>
      </w:r>
      <w:r>
        <w:rPr/>
        <w:t xml:space="preserve"> </w:t>
      </w:r>
      <w:r>
        <w:rPr>
          <w:b/>
          <w:bCs/>
        </w:rPr>
        <w:t>русской литературы</w:t>
      </w:r>
      <w:r>
        <w:rPr>
          <w:bCs/>
        </w:rPr>
        <w:t xml:space="preserve">) </w:t>
      </w:r>
      <w:r>
        <w:rPr/>
        <w:t>(декабрь</w:t>
      </w:r>
      <w:r>
        <w:rPr>
          <w:bCs/>
        </w:rPr>
        <w:t xml:space="preserve"> </w:t>
      </w:r>
      <w:r>
        <w:rPr/>
        <w:t>1905</w:t>
      </w:r>
      <w:r>
        <w:rPr>
          <w:bCs/>
        </w:rPr>
        <w:t xml:space="preserve"> </w:t>
      </w:r>
      <w:r>
        <w:rPr/>
        <w:t>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5 лет</w:t>
      </w:r>
      <w:r>
        <w:rPr/>
        <w:t xml:space="preserve"> со дня открытия Московского цирка на Цветном бульваре (20 октября 1880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90 лет</w:t>
      </w:r>
      <w:r>
        <w:rPr/>
        <w:t xml:space="preserve"> назад вышло в свет первое издание карело-финского эпоса «Калевала» (1835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225 лет</w:t>
      </w:r>
      <w:r>
        <w:rPr/>
        <w:t xml:space="preserve"> назад был впервые опубликован памятник древнерусской литературы </w:t>
      </w:r>
      <w:r>
        <w:rPr>
          <w:lang w:val="en-US"/>
        </w:rPr>
        <w:t>XII</w:t>
      </w:r>
      <w:r>
        <w:rPr/>
        <w:t> века «Слово о полку Игореве» (1800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30 лет </w:t>
      </w:r>
      <w:r>
        <w:rPr/>
        <w:t>со дня основания Российской национальной библиоте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ана по указу Екатерины </w:t>
      </w:r>
      <w:r>
        <w:rPr>
          <w:i/>
          <w:lang w:val="en-US"/>
        </w:rPr>
        <w:t>II</w:t>
      </w:r>
      <w:r>
        <w:rPr>
          <w:i/>
        </w:rPr>
        <w:t xml:space="preserve"> как Императорская публичная библиотека в 1795 году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270 лет</w:t>
      </w:r>
      <w:r>
        <w:rPr/>
        <w:t xml:space="preserve"> со дня открытия Московского государственного университета имени М. В. Ломоносова (25 января 1755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65 лет со дня рождения английского писателя </w:t>
      </w:r>
      <w:r>
        <w:rPr>
          <w:b/>
          <w:bCs/>
        </w:rPr>
        <w:t>Даниеля Дефо</w:t>
      </w:r>
      <w:r>
        <w:rPr/>
        <w:t xml:space="preserve"> (</w:t>
      </w:r>
      <w:r>
        <w:rPr>
          <w:i/>
        </w:rPr>
        <w:t>Daniel Defoe</w:t>
      </w:r>
      <w:r>
        <w:rPr/>
        <w:t>, 1660–1731)</w:t>
      </w:r>
    </w:p>
    <w:p>
      <w:pPr>
        <w:pStyle w:val="Normal"/>
        <w:jc w:val="both"/>
        <w:rPr/>
      </w:pPr>
      <w:r>
        <w:rPr/>
        <w:t>«Жизнь и пиратские приключения славного капитана Сингльтона», «Робинзон Крузо», «Радости и горести знаменитой Молль Флендер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60 лет</w:t>
      </w:r>
      <w:r>
        <w:rPr/>
        <w:t xml:space="preserve"> со дня рождения итальянского поэта, политического деятеля, философа </w:t>
      </w:r>
      <w:r>
        <w:rPr>
          <w:b/>
        </w:rPr>
        <w:t>Данте Алигьери</w:t>
      </w:r>
      <w:r>
        <w:rPr/>
        <w:t xml:space="preserve"> (</w:t>
      </w:r>
      <w:r>
        <w:rPr>
          <w:i/>
        </w:rPr>
        <w:t>Dante Alighieri</w:t>
      </w:r>
      <w:r>
        <w:rPr/>
        <w:t>, май – июнь 1265–1321)</w:t>
      </w:r>
    </w:p>
    <w:p>
      <w:pPr>
        <w:pStyle w:val="Normal"/>
        <w:jc w:val="both"/>
        <w:rPr/>
      </w:pPr>
      <w:r>
        <w:rPr/>
        <w:t>«Божественная комедия», «Монарх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15 лет</w:t>
      </w:r>
      <w:r>
        <w:rPr/>
        <w:t xml:space="preserve"> со дня рождения русского первопечатника, просветителя </w:t>
      </w:r>
      <w:r>
        <w:rPr>
          <w:b/>
          <w:bCs/>
        </w:rPr>
        <w:t>Ивана Фёдорова</w:t>
      </w:r>
      <w:r>
        <w:rPr/>
        <w:t xml:space="preserve"> (1510–1583)</w:t>
      </w:r>
    </w:p>
    <w:p>
      <w:pPr>
        <w:pStyle w:val="Normal"/>
        <w:jc w:val="both"/>
        <w:rPr/>
      </w:pPr>
      <w:r>
        <w:rPr/>
        <w:t>Издатель первой точно датированной печатной книги «Апосто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45 лет</w:t>
      </w:r>
      <w:r>
        <w:rPr/>
        <w:t xml:space="preserve"> со дня рождения писателя эпохи Возрождения, первого сказочника Европы </w:t>
      </w:r>
      <w:r>
        <w:rPr>
          <w:b/>
          <w:bCs/>
        </w:rPr>
        <w:t>Джованфранчески Страпаролы да Караваджо</w:t>
      </w:r>
      <w:r>
        <w:rPr/>
        <w:t xml:space="preserve"> (</w:t>
      </w:r>
      <w:r>
        <w:rPr>
          <w:i/>
        </w:rPr>
        <w:t>Giovanfrancesco Straparola da Caravaggio</w:t>
      </w:r>
      <w:r>
        <w:rPr/>
        <w:t>, около 1480–1557)</w:t>
      </w:r>
    </w:p>
    <w:p>
      <w:pPr>
        <w:pStyle w:val="Normal"/>
        <w:jc w:val="both"/>
        <w:rPr/>
      </w:pPr>
      <w:r>
        <w:rPr/>
        <w:t>Сборник «Приятные ночи»</w:t>
      </w:r>
      <w:r>
        <w:br w:type="page"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9"/>
        <w:jc w:val="center"/>
        <w:rPr/>
      </w:pPr>
      <w:bookmarkStart w:id="42" w:name="_Произведения_–_юбиляры_2020_года"/>
      <w:bookmarkEnd w:id="42"/>
      <w:r>
        <w:rPr>
          <w:sz w:val="28"/>
          <w:szCs w:val="24"/>
        </w:rPr>
        <w:t>Произведения – юбиляры 2025 год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</w:rPr>
      </w:pPr>
      <w:r>
        <w:rPr>
          <w:b/>
          <w:bCs/>
        </w:rPr>
        <w:t>190 лет</w:t>
      </w:r>
      <w:r>
        <w:rPr>
          <w:bCs/>
        </w:rPr>
        <w:t xml:space="preserve"> – </w:t>
      </w:r>
      <w:r>
        <w:rPr/>
        <w:t>Андерсен Х. К. «Дюймовочка» (183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0 лет </w:t>
      </w:r>
      <w:r>
        <w:rPr/>
        <w:t>– Бажов П. П. «Голубая змейка» (194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5 лет </w:t>
      </w:r>
      <w:r>
        <w:rPr/>
        <w:t>– Бажов П. П. «Зелёная кобылка» (194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0 лет </w:t>
      </w:r>
      <w:r>
        <w:rPr/>
        <w:t>– Барто А. Л. «Первоклассница» (194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05 лет </w:t>
      </w:r>
      <w:r>
        <w:rPr/>
        <w:t>– Баум Л. Ф. «Удивительный волшебник из страны Оз» (192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95 лет</w:t>
      </w:r>
      <w:r>
        <w:rPr/>
        <w:t> – Бианки В. В. «Где раки зимуют» (193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5 лет</w:t>
      </w:r>
      <w:r>
        <w:rPr/>
        <w:t> – Благинина Е. А. «Посидим в тишине» (194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55 лет</w:t>
      </w:r>
      <w:r>
        <w:rPr/>
        <w:t> – Верн Ж. «Двадцать тысяч лье под водой» (187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50 лет</w:t>
      </w:r>
      <w:r>
        <w:rPr/>
        <w:t> – Верн Ж. «Таинственный остров» (187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70 лет</w:t>
      </w:r>
      <w:r>
        <w:rPr/>
        <w:t> – Воронкова Л. Ф. «Старшая сестра» (195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90 лет</w:t>
      </w:r>
      <w:r>
        <w:rPr/>
        <w:t xml:space="preserve"> – Гайдар А. П. «Военная тайна» (1935)</w:t>
      </w:r>
    </w:p>
    <w:p>
      <w:pPr>
        <w:pStyle w:val="Normal"/>
        <w:rPr/>
      </w:pPr>
      <w:r>
        <w:rPr>
          <w:b/>
          <w:bCs/>
        </w:rPr>
        <w:t>95 лет</w:t>
      </w:r>
      <w:r>
        <w:rPr/>
        <w:t xml:space="preserve"> – Гайдар А. П. «Школа» (193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90</w:t>
      </w:r>
      <w:r>
        <w:rPr/>
        <w:t xml:space="preserve"> </w:t>
      </w:r>
      <w:r>
        <w:rPr>
          <w:b/>
          <w:bCs/>
        </w:rPr>
        <w:t>лет</w:t>
      </w:r>
      <w:r>
        <w:rPr/>
        <w:t xml:space="preserve"> – Гоголь Н. В. «Тарас Бульба» (183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210 лет</w:t>
      </w:r>
      <w:r>
        <w:rPr/>
        <w:t xml:space="preserve"> – Гофман Э.Т. А. «Золотой горшок» (181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60 лет</w:t>
      </w:r>
      <w:r>
        <w:rPr/>
        <w:t xml:space="preserve"> – Додж М. М. «Серебряные коньки» (186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50 лет</w:t>
      </w:r>
      <w:r>
        <w:rPr/>
        <w:t xml:space="preserve"> – Достоевский Ф. М. «Подросток» (187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80 лет</w:t>
      </w:r>
      <w:r>
        <w:rPr/>
        <w:t xml:space="preserve"> – Дюма А. «Граф Монте-Кристо» (184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90 лет</w:t>
      </w:r>
      <w:r>
        <w:rPr/>
        <w:t xml:space="preserve"> – Житков Б. С. «Рассказы о животных» (193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0 лет</w:t>
      </w:r>
      <w:r>
        <w:rPr/>
        <w:t xml:space="preserve"> – Катаев В. П. «Сын полка» (194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45 лет</w:t>
      </w:r>
      <w:r>
        <w:rPr/>
        <w:t xml:space="preserve"> – Коллоди К. «Приключения Пиноккио» (188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85 лет</w:t>
      </w:r>
      <w:r>
        <w:rPr/>
        <w:t xml:space="preserve"> – Купер Ф. «Следопыт» (184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60 лет</w:t>
      </w:r>
      <w:r>
        <w:rPr/>
        <w:t> – Кэрролл Л. «Приключения Алисы в Стране чудес» (186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90 лет</w:t>
      </w:r>
      <w:r>
        <w:rPr/>
        <w:t xml:space="preserve"> – Лажечников И. И. «Ледяной дом» (183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70 лет</w:t>
      </w:r>
      <w:r>
        <w:rPr/>
        <w:t> – Линдгрен А. «Малыш и Карлсон, который живёт на крыше» (195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0 лет</w:t>
      </w:r>
      <w:r>
        <w:rPr/>
        <w:t xml:space="preserve"> – Линдгрен А. «Пеппи Длинныйчулок» (194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70 лет</w:t>
      </w:r>
      <w:r>
        <w:rPr/>
        <w:t xml:space="preserve"> – Лонгфелло Г. У. «Песнь о Гайавате» (185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05 лет</w:t>
      </w:r>
      <w:r>
        <w:rPr/>
        <w:t xml:space="preserve"> – Лофтинг Х. «Приключения доктора Дулиттла» (192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95 лет</w:t>
      </w:r>
      <w:r>
        <w:rPr/>
        <w:t xml:space="preserve"> – Маршак С. Я. «Вот какой рассеянный» (193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00 лет</w:t>
      </w:r>
      <w:r>
        <w:rPr/>
        <w:t xml:space="preserve"> – Маршак С. Я. «О глупом мышонке» (192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00 лет</w:t>
      </w:r>
      <w:r>
        <w:rPr/>
        <w:t> – Маяковский В. В. «Что такое хорошо и что такое плохо» (192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90 лет</w:t>
      </w:r>
      <w:r>
        <w:rPr/>
        <w:t xml:space="preserve"> – Михалков С. В. «Дядя Стёпа – милиционер» (193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90 лет</w:t>
      </w:r>
      <w:r>
        <w:rPr/>
        <w:t xml:space="preserve"> – Могилевская С. А. «Лагерь на льдине» (193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75 лет</w:t>
      </w:r>
      <w:r>
        <w:rPr/>
        <w:t xml:space="preserve"> – Носов Н. Н. «Дневник Коли Синицына» (195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60 лет</w:t>
      </w:r>
      <w:r>
        <w:rPr/>
        <w:t xml:space="preserve"> – Носов Н. Н. «Незнайка на Луне» (196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55 лет</w:t>
      </w:r>
      <w:r>
        <w:rPr/>
        <w:t> – «Песнь о Роланде», памятник французского героического эпоса (117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0 лет</w:t>
      </w:r>
      <w:r>
        <w:rPr/>
        <w:t xml:space="preserve"> – Пришвин М. М. «В краю дедушки Мазая» (194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30 лет</w:t>
      </w:r>
      <w:r>
        <w:rPr/>
        <w:t xml:space="preserve"> – Прус Б. «Фараон» (189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95 лет</w:t>
      </w:r>
      <w:r>
        <w:rPr/>
        <w:t xml:space="preserve"> – Пушкин А. С. «Маленькие трагедии» (183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95 лет</w:t>
      </w:r>
      <w:r>
        <w:rPr/>
        <w:t> – Пушкин А. С. «Сказка о попе и работнике его Балде» (183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235 лет</w:t>
      </w:r>
      <w:r>
        <w:rPr/>
        <w:t> – Радищев А. Н. «Путешествие из Петербурга в Москву» (179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420 лет</w:t>
      </w:r>
      <w:r>
        <w:rPr/>
        <w:t> – Сервантес М. «Хитроумный идальго Дон Кихот Ламанчский» (160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30 лет</w:t>
      </w:r>
      <w:r>
        <w:rPr/>
        <w:t> – Станюкович К. М. «Вокруг света на "Коршуне"» (189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45 лет</w:t>
      </w:r>
      <w:r>
        <w:rPr/>
        <w:t> – Суриков И. З. «Зима» («Белый снег, пушистый в воздухе кружится…») (188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70 лет</w:t>
      </w:r>
      <w:r>
        <w:rPr/>
        <w:t xml:space="preserve"> – Сутеев В. Г. «Кто сказал "мяу"?» (195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35 лет</w:t>
      </w:r>
      <w:r>
        <w:rPr/>
        <w:t xml:space="preserve"> – Уайльд О. «Портрет Дориана Грея» (189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30 лет</w:t>
      </w:r>
      <w:r>
        <w:rPr/>
        <w:t xml:space="preserve"> – Уэллс Г. «Машина времени» (189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5 лет</w:t>
      </w:r>
      <w:r>
        <w:rPr/>
        <w:t xml:space="preserve"> – Хармс Д. «Лиса и заяц» (194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85 лет</w:t>
      </w:r>
      <w:r>
        <w:rPr/>
        <w:t xml:space="preserve"> – Хемингуэй Э. «По ком звонит колокол» (194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00 лет</w:t>
      </w:r>
      <w:r>
        <w:rPr/>
        <w:t xml:space="preserve"> – Чуковский К. И. «Бармалей» (192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00 лет</w:t>
      </w:r>
      <w:r>
        <w:rPr/>
        <w:t xml:space="preserve"> – Чуковский К. И. «Доктор Айболит» (192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90 лет</w:t>
      </w:r>
      <w:r>
        <w:rPr/>
        <w:t xml:space="preserve"> – Чуковский К. И. «Лимпопо» (193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425 лет</w:t>
      </w:r>
      <w:r>
        <w:rPr/>
        <w:t xml:space="preserve"> – Шекспир У. «Двенадцатая ночь» (1600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  <w:bCs/>
        </w:rPr>
        <w:t>100 лет</w:t>
      </w:r>
      <w:r>
        <w:rPr/>
        <w:t xml:space="preserve"> – Шолохов М. А. «Нахалёнок» (1925)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bCs/>
          <w:sz w:val="22"/>
        </w:rPr>
        <w:t>Составители:</w:t>
      </w:r>
      <w:r>
        <w:rPr>
          <w:sz w:val="22"/>
        </w:rPr>
        <w:t xml:space="preserve"> Е. А. Зайцева, главный библиограф научно-методического отдела; А. А. Маклицова, заведующая информационно-библиографическим отделом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bCs/>
          <w:sz w:val="22"/>
        </w:rPr>
        <w:t>Редактор:</w:t>
      </w:r>
      <w:r>
        <w:rPr>
          <w:sz w:val="22"/>
        </w:rPr>
        <w:t xml:space="preserve"> А. В. Осыкина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bCs/>
          <w:sz w:val="22"/>
        </w:rPr>
        <w:t>Ответственный за выпуск:</w:t>
      </w:r>
      <w:r>
        <w:rPr>
          <w:sz w:val="22"/>
        </w:rPr>
        <w:t xml:space="preserve"> Т. И. Хачатурова, директор Краснодарской краевой детской библиотеки имени братьев Игнатовых</w:t>
      </w:r>
    </w:p>
    <w:sectPr>
      <w:footerReference w:type="default" r:id="rId2"/>
      <w:type w:val="nextPage"/>
      <w:pgSz w:orient="landscape" w:w="8419" w:h="11906"/>
      <w:pgMar w:left="851" w:right="851" w:gutter="0" w:header="0" w:top="851" w:footer="28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05pt;mso-wrap-distance-left:0pt;mso-wrap-distance-right:0pt;mso-wrap-distance-top:0pt;mso-wrap-distance-bottom:0pt;margin-top:0.05pt;mso-position-vertical-relative:text;margin-left:1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85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69" w:leader="none"/>
      </w:tabs>
      <w:ind w:left="567" w:right="-688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  <w:tab w:val="left" w:pos="5619" w:leader="none"/>
      </w:tabs>
      <w:ind w:left="567" w:right="-688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  <w:tab w:val="left" w:pos="4536" w:leader="none"/>
      </w:tabs>
      <w:ind w:left="4253" w:right="-688" w:hanging="368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Calibri"/>
      <w:b/>
      <w:bCs/>
    </w:rPr>
  </w:style>
  <w:style w:type="character" w:styleId="Heading7Char">
    <w:name w:val="Heading 7 Char"/>
    <w:qFormat/>
    <w:rPr>
      <w:rFonts w:ascii="Calibri" w:hAnsi="Calibri" w:eastAsia="Times New Roman" w:cs="Calibri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  <w:lang w:val="ru-RU"/>
    </w:rPr>
  </w:style>
  <w:style w:type="character" w:styleId="4">
    <w:name w:val="Заголовок 4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sz w:val="24"/>
      <w:szCs w:val="24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sz w:val="32"/>
      <w:szCs w:val="32"/>
      <w:u w:val="single"/>
      <w:lang w:val="ru-RU"/>
    </w:rPr>
  </w:style>
  <w:style w:type="character" w:styleId="9">
    <w:name w:val="Заголовок 9 Знак"/>
    <w:qFormat/>
    <w:rPr>
      <w:b/>
      <w:bCs/>
      <w:sz w:val="32"/>
      <w:szCs w:val="32"/>
      <w:u w:val="single"/>
      <w:lang w:val="ru-RU"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odyText3Char">
    <w:name w:val="Body Text 3 Char"/>
    <w:qFormat/>
    <w:rPr>
      <w:sz w:val="16"/>
      <w:szCs w:val="16"/>
    </w:rPr>
  </w:style>
  <w:style w:type="character" w:styleId="31">
    <w:name w:val="Основной текст 3 Знак"/>
    <w:qFormat/>
    <w:rPr>
      <w:sz w:val="32"/>
      <w:szCs w:val="32"/>
      <w:lang w:val="ru-RU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BodyText2Char">
    <w:name w:val="Body Text 2 Char"/>
    <w:qFormat/>
    <w:rPr>
      <w:sz w:val="24"/>
      <w:szCs w:val="24"/>
    </w:rPr>
  </w:style>
  <w:style w:type="character" w:styleId="21">
    <w:name w:val="Основной текст 2 Знак"/>
    <w:qFormat/>
    <w:rPr>
      <w:sz w:val="32"/>
      <w:szCs w:val="32"/>
      <w:lang w:val="ru-RU"/>
    </w:rPr>
  </w:style>
  <w:style w:type="character" w:styleId="HeaderChar">
    <w:name w:val="Header Char"/>
    <w:qFormat/>
    <w:rPr>
      <w:sz w:val="24"/>
      <w:szCs w:val="24"/>
    </w:rPr>
  </w:style>
  <w:style w:type="character" w:styleId="Style8">
    <w:name w:val="Верхний колонтитул Знак"/>
    <w:qFormat/>
    <w:rPr>
      <w:lang w:val="ru-RU"/>
    </w:rPr>
  </w:style>
  <w:style w:type="character" w:styleId="32">
    <w:name w:val="Знак Знак3"/>
    <w:qFormat/>
    <w:rPr>
      <w:rFonts w:ascii="Tahoma" w:hAnsi="Tahoma" w:cs="Tahoma"/>
      <w:shd w:fill="000080" w:val="clear"/>
    </w:rPr>
  </w:style>
  <w:style w:type="character" w:styleId="Style9">
    <w:name w:val="Схема документа Знак"/>
    <w:qFormat/>
    <w:rPr>
      <w:sz w:val="2"/>
      <w:szCs w:val="2"/>
    </w:rPr>
  </w:style>
  <w:style w:type="character" w:styleId="22">
    <w:name w:val="Знак Знак2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ind w:right="-284"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5">
    <w:name w:val="Основной текст 2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sz w:val="2"/>
      <w:szCs w:val="2"/>
      <w:shd w:fill="000080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32"/>
      <w:szCs w:val="3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Стиль1"/>
    <w:basedOn w:val="Heading9"/>
    <w:qFormat/>
    <w:pPr>
      <w:numPr>
        <w:ilvl w:val="0"/>
        <w:numId w:val="0"/>
      </w:numPr>
      <w:jc w:val="center"/>
      <w:outlineLvl w:val="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8:00Z</dcterms:created>
  <dc:creator>Redaktor</dc:creator>
  <dc:description/>
  <dc:language>en-US</dc:language>
  <cp:lastModifiedBy>Черненко</cp:lastModifiedBy>
  <cp:lastPrinted>2016-09-27T15:37:00Z</cp:lastPrinted>
  <dcterms:modified xsi:type="dcterms:W3CDTF">2024-09-16T12:48:00Z</dcterms:modified>
  <cp:revision>2</cp:revision>
  <dc:subject/>
  <dc:title>В информационно-библиографическое издание «Календарь литературных и памятных дат на 2016 год» включены имена детских писателей, художников-иллюстраторов, классиков русской, зарубежной литературы и других известных людей, внесших большой вклад в развитие</dc:title>
</cp:coreProperties>
</file>